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6"/>
          <w:szCs w:val="36"/>
        </w:rPr>
        <w:t>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Большие Козлы»</w:t>
      </w:r>
    </w:p>
    <w:p>
      <w:pPr>
        <w:pStyle w:val="Normal"/>
        <w:shd w:fill="FFFFFF" w:val="clear"/>
        <w:spacing w:lineRule="exact" w:line="442" w:before="336" w:after="0"/>
        <w:jc w:val="cente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льшие Коз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23» декабря 2024 года                                                                                                   № 15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4676" w:hanging="0"/>
        <w:jc w:val="both"/>
        <w:outlineLvl w:val="0"/>
        <w:rPr>
          <w:b/>
          <w:b/>
        </w:rPr>
      </w:pPr>
      <w:r>
        <w:rPr>
          <w:b/>
        </w:rPr>
        <w:t>О внесении изменений и дополнений в решение Сельской Думы от 15.12.2023 года № 124 (в ред. от 09.07.2024 №143, от 18.10.2024 №149) «О бюджете муниципального образования сельского поселения «Деревня Большие Козлы» на 2024 год 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 Внести в решение Сельской Думы сельского поселения «Деревня Большие Козлы» от 15.12.2023 года № 124 (в вред. От 09.07.2024года № 143, от 18.10.2024 №149) «О бюджете муниципального образования сельского поселения «Деревня Большие Козлы» на 2024 год и на плановый период 2025 и 2026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 Пункт 1 изложить в новой редакции: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. Утвердить основные характеристики бюджета муниципального образования сельского поселения «Деревня Большие Козлы» на 2024 год: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</w:rPr>
      </w:pPr>
      <w:r>
        <w:rPr/>
        <w:t xml:space="preserve">      </w:t>
      </w:r>
      <w:r>
        <w:rPr/>
        <w:t xml:space="preserve">- прогнозируемый общий объем доходов бюджета муниципального образования сельского поселения «Деревня Большие Козлы» в сумме </w:t>
      </w:r>
      <w:r>
        <w:rPr>
          <w:b/>
          <w:bCs/>
        </w:rPr>
        <w:t>17 285 218,71</w:t>
      </w:r>
    </w:p>
    <w:p>
      <w:pPr>
        <w:pStyle w:val="Normal"/>
        <w:ind w:firstLine="567"/>
        <w:jc w:val="both"/>
        <w:rPr/>
      </w:pPr>
      <w:r>
        <w:rPr/>
        <w:t xml:space="preserve">рублей, в том числе объем безвозмездных поступлений в сумме </w:t>
      </w:r>
      <w:r>
        <w:rPr>
          <w:b/>
        </w:rPr>
        <w:t xml:space="preserve">7 590 371,05 </w:t>
      </w:r>
      <w:r>
        <w:rPr/>
        <w:t>рубль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- общий объем расходов бюджета муниципального образования сельского поселения «Деревня Большие Козлы» в сумме </w:t>
      </w:r>
      <w:r>
        <w:rPr>
          <w:b/>
        </w:rPr>
        <w:t xml:space="preserve">17 006 373,30 </w:t>
      </w:r>
      <w:r>
        <w:rPr/>
        <w:t>рубля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- общий объем бюджетных ассигнований Дорожного фонда сельского поселения «Деревня Большие Козлы» в сумме </w:t>
      </w:r>
      <w:r>
        <w:rPr>
          <w:b/>
        </w:rPr>
        <w:t>2 892 000,00</w:t>
      </w:r>
      <w:r>
        <w:rPr/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муниципального образования сельского поселения «Деревня Большие Козлы» на 01.01.2025 года в сумме 0 рублей, в том числе верхний предел по муниципальным гарантиям 0 рублей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- нормативную величину резервного фонда администрации сельского поселения «Деревня Большие Козлы» в сумме </w:t>
      </w:r>
      <w:r>
        <w:rPr>
          <w:b/>
        </w:rPr>
        <w:t>5000,00</w:t>
      </w:r>
      <w:r>
        <w:rPr/>
        <w:t xml:space="preserve"> рублей.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- профицит бюджета муниципального образования сельского поселения «Деревня Большие Козлы» в сумме </w:t>
      </w:r>
      <w:r>
        <w:rPr>
          <w:b/>
        </w:rPr>
        <w:t>278 845,41</w:t>
      </w:r>
      <w:r>
        <w:rPr/>
        <w:t xml:space="preserve"> рублей.</w:t>
      </w:r>
    </w:p>
    <w:p>
      <w:pPr>
        <w:pStyle w:val="Normal"/>
        <w:ind w:firstLine="567"/>
        <w:jc w:val="both"/>
        <w:rPr/>
      </w:pPr>
      <w:r>
        <w:rPr/>
        <w:t>2.  Приложения № 1,2,3,4,5,6 изложить в новой редакци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3. 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Т.В. Черн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50:00Z</dcterms:created>
  <dc:creator>Ферзиково</dc:creator>
  <dc:description/>
  <cp:keywords/>
  <dc:language>en-US</dc:language>
  <cp:lastModifiedBy>Большие Козлы</cp:lastModifiedBy>
  <cp:lastPrinted>2024-12-25T08:55:00Z</cp:lastPrinted>
  <dcterms:modified xsi:type="dcterms:W3CDTF">2024-12-25T05:55:00Z</dcterms:modified>
  <cp:revision>3</cp:revision>
  <dc:subject/>
  <dc:title>РЕШЕНИЕ</dc:title>
</cp:coreProperties>
</file>