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040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9410</wp:posOffset>
            </wp:positionH>
            <wp:positionV relativeFrom="paragraph">
              <wp:posOffset>-212725</wp:posOffset>
            </wp:positionV>
            <wp:extent cx="541655" cy="6724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ДМИНИСТРАЦИЯ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/>
      </w:pPr>
      <w:r>
        <w:rPr/>
        <w:t>муниципального района «Перемышль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. Перемышл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«07» марта 2025г.                                                                          № 2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544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становление администрации муниципального район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Перемышльский район» от 19.03.2020г. № 210 «Об утверждении муниципально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граммы «Охрана окружающей среды в муниципальном район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Перемышльский район»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ab/>
      </w:r>
      <w:r>
        <w:rPr>
          <w:szCs w:val="28"/>
        </w:rPr>
        <w:t>В соответствии со статьей 179 Бюджетного кодекса Российской Федерации,  Решением Районного Собрания муниципального района «Перемышльский район» «О бюджете муниципального района «Перемышльский район» на 2024 год и плановый период 2025 и 2026 годов» от 21.12.2023 № 229, постановлением администрации муниципального района «Перемышльский район» от 11.10.2019 № 745 «Об утверждении Порядка принятия решения о разработке муниципальных программ муниципального района «Перемышльский район» их формирования и реализации и Порядка проведения оценки эффективности реализации муниципальных программ муниципального района «Перемышльский район», администрация муниципального район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Внести в постановление администрации муниципального района «Перемышльский район» от 19.03.2020г. № 210 ««Охрана окружающей среды в муниципальном районе «Перемышльский район»» следующие изменения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1.1. Паспорт муниципальной программы муниципального района «Перемышльский район» «Охрана окружающей среды в муниципальном районе «Перемышльский район»» изложить в новой редакции (Приложение № 1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Cs w:val="28"/>
        </w:rPr>
        <w:t>1.2. П.2.2. Раздела 2. «Сведения об индикаторах муниципальной программы (показателях подпрограммы) и их значения» изложить в новой редакции (Приложение № 4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Cs w:val="28"/>
        </w:rPr>
        <w:t>1.3. Раздел 4. «Объем финансовых ресурсов, необходимых для реализации муниципальной программы»  изложить в новой редакции (Приложение № 2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67"/>
        <w:jc w:val="both"/>
        <w:rPr/>
      </w:pPr>
      <w:r>
        <w:rPr>
          <w:szCs w:val="28"/>
        </w:rPr>
        <w:t>1.4. Раздел 6. «Перечень мероприятий муниципальной программы»  изложить в новой редакции (Приложение № 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18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Настоящее Постановление подлежит официальному опубликова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  <w:tab w:val="left" w:pos="1418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Разместить внесение изменений в муниципальную программу на официальном сайте муниципального района «Перемышльский район» в сети Интернет в течение 10 дней со дня официального опубликования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Сведения о внесении изменений в муниципальную программу разместить в ГАС «Управление» в течение 10 дней со дня официального опубликования настоящего постановления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276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sz w:val="28"/>
        </w:rPr>
        <w:t xml:space="preserve">Глава администрации </w:t>
      </w:r>
    </w:p>
    <w:p>
      <w:pPr>
        <w:pStyle w:val="Heading"/>
        <w:jc w:val="both"/>
        <w:rPr/>
      </w:pPr>
      <w:r>
        <w:rPr>
          <w:sz w:val="28"/>
        </w:rPr>
        <w:t>муниципального района                                                                Н.В. Бадеева</w:t>
      </w:r>
    </w:p>
    <w:sectPr>
      <w:headerReference w:type="default" r:id="rId3"/>
      <w:type w:val="nextPage"/>
      <w:pgSz w:w="11906" w:h="16838"/>
      <w:pgMar w:left="1701" w:right="851" w:gutter="0" w:header="709" w:top="765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1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eastAsia="ja-JP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lang w:eastAsia="ja-JP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24:00Z</dcterms:created>
  <dc:creator>Admin</dc:creator>
  <dc:description/>
  <cp:keywords/>
  <dc:language>en-US</dc:language>
  <cp:lastModifiedBy>DNA7 X86</cp:lastModifiedBy>
  <cp:lastPrinted>2025-03-06T10:45:00Z</cp:lastPrinted>
  <dcterms:modified xsi:type="dcterms:W3CDTF">2025-03-27T04:48:00Z</dcterms:modified>
  <cp:revision>16</cp:revision>
  <dc:subject/>
  <dc:title/>
</cp:coreProperties>
</file>