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Хотисино»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«18» октября 2024 года                                                                                                           № 1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в решение Сельской Думы от 21.12.202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№ </w:t>
      </w:r>
      <w:r>
        <w:rPr>
          <w:b/>
        </w:rPr>
        <w:t>109 (в ред. от 28.03.2024года №119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льского поселения «Деревня Хотисин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 Внести в решение Сельской Думы сельского поселения «Деревня Хотисино» от 21.12.2023 года № 109 (в ред. от 28.03.2024 года № 119) «О бюджете муниципального образования сельского поселения «Деревня Хотисино» на 2024 год и на плановый период 2025 и 2026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 Пункт 1 изложить в новой редакции: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образования сельского поселения «Деревня Хотисино» на 2024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прогнозируемый общий объем доходов бюджета муниципального образования сельского поселения «Деревня Хотисино» в сумме </w:t>
      </w:r>
      <w:r>
        <w:rPr>
          <w:b/>
        </w:rPr>
        <w:t xml:space="preserve">9 090 622 </w:t>
      </w:r>
      <w:r>
        <w:rPr/>
        <w:t xml:space="preserve">рубля, в том числе объем безвозмездных поступлений в сумме </w:t>
      </w:r>
      <w:r>
        <w:rPr>
          <w:b/>
        </w:rPr>
        <w:t xml:space="preserve">6 445 197,82 </w:t>
      </w:r>
      <w:r>
        <w:rPr/>
        <w:t>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общий объем расходов бюджета муниципального образования сельского поселения «Деревня Хотисино» в сумме </w:t>
      </w:r>
      <w:r>
        <w:rPr>
          <w:b/>
        </w:rPr>
        <w:t xml:space="preserve">11 176 269,82 </w:t>
      </w:r>
      <w:r>
        <w:rPr/>
        <w:t>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общий объем бюджетных ассигнований Дорожного фонда сельского поселения «Деревня Хотисино» в сумме </w:t>
      </w:r>
      <w:r>
        <w:rPr>
          <w:b/>
        </w:rPr>
        <w:t xml:space="preserve">2 149 100,00 </w:t>
      </w:r>
      <w:r>
        <w:rPr/>
        <w:t>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верхний предел муниципального внутреннего долга муниципального образования сельского поселения «Деревня Хотисино» на 01.01.2025 года в сумме 0 рублей, в том числе верхний предел по муниципальным гарантиям 0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нормативную величину резервного фонда администрации сельского поселения «Деревня Хотисино» в сумме </w:t>
      </w:r>
      <w:r>
        <w:rPr>
          <w:b/>
        </w:rPr>
        <w:t>3</w:t>
      </w:r>
      <w:r>
        <w:rPr/>
        <w:t xml:space="preserve"> </w:t>
      </w:r>
      <w:r>
        <w:rPr>
          <w:b/>
        </w:rPr>
        <w:t>000,00</w:t>
      </w:r>
      <w:r>
        <w:rPr/>
        <w:t xml:space="preserve">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дефицит бюджета муниципального образования сельского поселения «Деревня Хотисино» в сумме </w:t>
      </w:r>
      <w:r>
        <w:rPr>
          <w:b/>
        </w:rPr>
        <w:t xml:space="preserve">2 085 647,82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  <w:t>2. Приложения № 1,2,3,4,5,6 изложить в новой редакци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сельского поселения                                                                                                В.В.Ум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56:00Z</dcterms:created>
  <dc:creator>Ферзиково</dc:creator>
  <dc:description/>
  <cp:keywords/>
  <dc:language>en-US</dc:language>
  <cp:lastModifiedBy>Хотисино</cp:lastModifiedBy>
  <cp:lastPrinted>2012-11-08T16:47:00Z</cp:lastPrinted>
  <dcterms:modified xsi:type="dcterms:W3CDTF">2024-10-31T06:43:00Z</dcterms:modified>
  <cp:revision>7</cp:revision>
  <dc:subject/>
  <dc:title>РЕШЕНИЕ</dc:title>
</cp:coreProperties>
</file>