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  <w:tab/>
        <w:t>Главе сельского поселения</w:t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«Село Калужская опытная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сельскохозяйственная станция»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(фамилия, инициалы)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overflowPunct w:val="false"/>
        <w:autoSpaceDE w:val="false"/>
        <w:spacing w:lineRule="auto" w:line="240" w:before="0" w:after="0"/>
        <w:ind w:left="5102"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(Ф.И.О., должность уведомляющего лиц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  <w:t>Уведомление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37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  <w:t xml:space="preserve">В соответствии с частью 2 статьи 11 Федерального закона от 02.03.2007 № 25-ФЗ «О муниципальной службе в Российской Федерации» уведомляю Вас о намерении с___________ по __________________________ выполнять иную оплачиваемую работу в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eastAsia="zh-CN"/>
        </w:rPr>
        <w:t>(указать дату начала и окончания выполнения работы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37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zh-CN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zh-CN"/>
        </w:rPr>
        <w:t>(наименование организации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  <w:t>в должности________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zh-CN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zh-CN"/>
        </w:rPr>
        <w:t>(наименование должности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  <w:t>Указанная деятельность не повлечет конфликт интересов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37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37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zh-CN"/>
        </w:rPr>
        <w:t>_________________                                             _______________ / 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(дата)                                                                                (подпись)                     (расшифровк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58:00Z</dcterms:created>
  <dc:creator>Разумеева Татьяна Юрьевна</dc:creator>
  <dc:description/>
  <cp:keywords/>
  <dc:language>en-US</dc:language>
  <cp:lastModifiedBy>User</cp:lastModifiedBy>
  <cp:lastPrinted>2021-01-12T15:53:00Z</cp:lastPrinted>
  <dcterms:modified xsi:type="dcterms:W3CDTF">2025-06-11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74558DE244E3A9AD3464DD4031571</vt:lpwstr>
  </property>
  <property fmtid="{D5CDD505-2E9C-101B-9397-08002B2CF9AE}" pid="3" name="KSOProductBuildVer">
    <vt:lpwstr>1049-11.2.0.11537</vt:lpwstr>
  </property>
</Properties>
</file>