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360"/>
        <w:contextualSpacing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АЯ ДУМА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contextualSpacing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го образования сельское поселение</w:t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Село Калужская опытная сельскохозяйственная станция»</w:t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360"/>
        <w:contextualSpacing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Калужская опытная сельскохозяйственная станция</w:t>
      </w:r>
    </w:p>
    <w:p>
      <w:pPr>
        <w:pStyle w:val="Normal"/>
        <w:numPr>
          <w:ilvl w:val="0"/>
          <w:numId w:val="0"/>
        </w:numPr>
        <w:spacing w:before="0" w:after="0"/>
        <w:contextualSpacing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7» июня 2016г.                                                                         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63"/>
      </w:tblGrid>
      <w:tr>
        <w:trPr/>
        <w:tc>
          <w:tcPr>
            <w:tcW w:w="6204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сообщения депутатами Сельской Думы  сельского поселения «Село Калужская опытная сельскохозяйственная станция» о возникновении личной заинтересованности  при осуществлении полномочий депутата, которая приводит или может привести к конфликту интересов</w:t>
            </w:r>
          </w:p>
        </w:tc>
        <w:tc>
          <w:tcPr>
            <w:tcW w:w="3763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5.12.2008 № 273-ФЗ «О противодействии коррупции», Указом Президента Российской Федерации 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ельская Дума сельского поселения «Село Калужская опытная сельскохозяйственная станция»</w:t>
      </w:r>
    </w:p>
    <w:p>
      <w:pPr>
        <w:pStyle w:val="ConsPlusNormal"/>
        <w:tabs>
          <w:tab w:val="clear" w:pos="708"/>
          <w:tab w:val="left" w:pos="171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ое Положение о порядке сообщения депутатам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ельской Думы сельского поселения «Село Калужская опытная сельскохозяйственная станция»  о возникновении личной заинтересованности при осуществлении полномочий депутата, которая приводит или может привести к конфликту интерес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2. Настоящее решение вступает в силу со дня официального обнарод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В.В. Амел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</w:t>
      </w:r>
      <w:r>
        <w:rPr>
          <w:sz w:val="22"/>
          <w:szCs w:val="22"/>
        </w:rPr>
        <w:t>Сельской Думы сельского поселения</w:t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ело Калужская опытная</w:t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хозяйственная станция»</w:t>
      </w:r>
    </w:p>
    <w:p>
      <w:pPr>
        <w:pStyle w:val="ConsPlusNormal"/>
        <w:ind w:firstLine="709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36 от 27.06.2016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122"/>
      <w:bookmarkStart w:id="1" w:name="P122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общения депутатами Сельской  Думы МО СП «Село Калужская опытная сельскохозяйственная станция»  о возникновении личной заинтересованности при осуществлении полномочий депутата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Настоящим Положением определяется порядок сообщения депутатами Сельской  Думы МО СП «Село Калужская опытная сельскохозяйственная  станция»   (далее – депутаты) о возникновении личной заинтересованности при осуществлении полномочий депутата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Положение разработано в соответствии с Федеральным законом от 19.12.2008 № 273-ФЗ «О противодействии коррупции», Указом Президента Российской Федерации от 22 декабря 2015 г. № 650 </w:t>
      </w:r>
      <w:hyperlink r:id="rId2">
        <w:r>
          <w:rPr>
            <w:rStyle w:val="InternetLink"/>
            <w:sz w:val="24"/>
            <w:szCs w:val="24"/>
          </w:rPr>
          <w:t>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  </w:r>
      </w:hyperlink>
      <w:r>
        <w:rPr>
          <w:sz w:val="24"/>
          <w:szCs w:val="24"/>
        </w:rPr>
        <w:t>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путаты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осуществлении полномочий депутата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осуществлении полномочий депутата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/>
      </w:pPr>
      <w:bookmarkStart w:id="2" w:name="P133"/>
      <w:bookmarkEnd w:id="2"/>
      <w:r>
        <w:rPr>
          <w:sz w:val="24"/>
          <w:szCs w:val="24"/>
        </w:rPr>
        <w:t xml:space="preserve">3. Депутаты направляют в комиссию по бюджету, финансам и налогам Сельской  Думы МО СП «Село Калужская опытная сельскохозяйственная станция»   уведомление, составленное по форме согласн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adm.boksitogorsk.ru/mpa/bmr/sd/temp-projects/проект 3.doc" \l "P17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иложению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ведомление подлежит обязательной регистрации в журнале. Депутату, подавшему уведомление, выдается копия с отметкой о его регистрации. Обязанность ведения журнала возлагается на председателя комиссии  по бюджету, финансам и налога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Зарегистрированное уведомление в день его регистрации направляется Главе сельского посел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 Комиссия по бюджету, финансам и налогам осуществляет полномочия по урегулированию конфликта интересов, обеспечивает в течение 5 рабочих дней со дня поступления  рассмотрение поступившего уведомления с участием лица его подавшего и Главы сельского поселения. По результатам рассмотрения уведомлений принимается одно из следующих реше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изнать, что при осуществлении депутатом своих полномочий конфликт интересов отсутствуе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3" w:name="P148"/>
      <w:bookmarkEnd w:id="3"/>
      <w:r>
        <w:rPr>
          <w:sz w:val="24"/>
          <w:szCs w:val="24"/>
        </w:rPr>
        <w:t>6.2. Признать, что при осуществлении депутатом своих полномочий личная заинтересованность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149"/>
      <w:bookmarkEnd w:id="4"/>
      <w:r>
        <w:rPr>
          <w:sz w:val="24"/>
          <w:szCs w:val="24"/>
        </w:rPr>
        <w:t>6.3. Признать, что при осуществлении депутатом своих полномочий не соблюдались требования об урегулировании конфликта интересов.</w:t>
      </w:r>
    </w:p>
    <w:p>
      <w:pPr>
        <w:pStyle w:val="ConsPlus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, предусмотренного подпунктом 6.2 пункта 6 настоящего Положения, в соответствии с законодательством Российской Федерации комиссия по бюджету, финансам и налогам принимает меры, или обеспечивает принятие мер по предотвращению или урегулированию конфликта интересов, либо рекомендует депутату, направившему уведомление, принять такие меры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к Положению о порядке сообщ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 xml:space="preserve">депутатами Сельской  Думы 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«Село Калужская опытная сельскохозяйственная станция»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Cs w:val="22"/>
        </w:rPr>
        <w:t>о возникновении  личной заинтересованности при осуществле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полномочий депутата, которая приводит ил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может привести к конфликту интерес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ab/>
        <w:tab/>
        <w:tab/>
        <w:tab/>
        <w:tab/>
        <w:tab/>
        <w:tab/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Председателю Комиссии 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бюджету, финансам и налогам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2"/>
          <w:szCs w:val="22"/>
        </w:rPr>
        <w:t>Сельской  Думы сельского поселения «Село Калужская опытная сельскохозяйственная станция»</w:t>
        <w:tab/>
        <w:tab/>
        <w:tab/>
        <w:tab/>
        <w:tab/>
        <w:tab/>
        <w:t xml:space="preserve">                                                                             от 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(Ф.И.О. депута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P179"/>
      <w:bookmarkStart w:id="6" w:name="P179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озникновении личной заинтересованности при осуществлении полномочий депутата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 о возникновении у меня личной заинтересованности при осуществлении своих полномочи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Полномочия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ресов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и по бюджету, финансам и налогам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____" _____________ 20____ г.  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 лица (расшифровка подписи) направляющего уведомление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/>
          <w:i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61" w:right="56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35"/>
        </w:tabs>
        <w:ind w:left="1035" w:hanging="4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contextualSpacing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8756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45:00Z</dcterms:created>
  <dc:creator>User</dc:creator>
  <dc:description/>
  <cp:keywords/>
  <dc:language>en-US</dc:language>
  <cp:lastModifiedBy>User</cp:lastModifiedBy>
  <cp:lastPrinted>2016-05-31T16:45:00Z</cp:lastPrinted>
  <dcterms:modified xsi:type="dcterms:W3CDTF">2025-06-11T07:09:00Z</dcterms:modified>
  <cp:revision>9</cp:revision>
  <dc:subject/>
  <dc:title>Р А Й О Н Н О Е   С О Б Р А Н И Е</dc:title>
</cp:coreProperties>
</file>