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ЕЛЬСКАЯ ДУМА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 w:eastAsia="en-US"/>
        </w:rPr>
        <w:t>«Село Калужская опытная сельскохозяйственная станция»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лужская опытная сельскохозяйственная ста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июня 2018 года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№ 102</w:t>
      </w:r>
    </w:p>
    <w:p>
      <w:pPr>
        <w:pStyle w:val="Normal"/>
        <w:widowControl w:val="false"/>
        <w:autoSpaceDE w:val="false"/>
        <w:spacing w:lineRule="exact" w:line="240"/>
        <w:ind w:right="54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5498" w:hanging="0"/>
        <w:jc w:val="both"/>
        <w:rPr/>
      </w:pPr>
      <w:r>
        <w:rPr>
          <w:bCs/>
          <w:sz w:val="28"/>
          <w:szCs w:val="28"/>
        </w:rPr>
        <w:t>Об утверждении Положения «</w:t>
      </w:r>
      <w:bookmarkStart w:id="0" w:name="OLE_LINK1"/>
      <w:r>
        <w:rPr>
          <w:bCs/>
          <w:sz w:val="28"/>
          <w:szCs w:val="28"/>
        </w:rPr>
        <w:t>О порядке представления в прокуратуру Перемышльского района нормативных правовых актов и их проектов представительного органа сельского поселения «Село Калужская опытная сельскохозяйственная станция» для проведения правовой и антикоррупционной экспертизы</w:t>
      </w:r>
      <w:bookmarkEnd w:id="0"/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, 30 Устава муниципального образования сельского поселения «Село Калужская опытная сельскохозяйственная станция» Сельская Дума муниципального образования «Село Калужская опытная сельскохозяйственная станц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40"/>
        <w:jc w:val="both"/>
        <w:rPr/>
      </w:pPr>
      <w:r>
        <w:rPr>
          <w:bCs/>
          <w:sz w:val="28"/>
          <w:szCs w:val="28"/>
        </w:rPr>
        <w:t xml:space="preserve">Утвердить Положение «О порядке представления в прокуратуру Перемышльского района нормативных правовых актов и их проектов представительного органа сельского поселения «Село </w:t>
      </w:r>
      <w:r>
        <w:rPr>
          <w:sz w:val="28"/>
          <w:szCs w:val="28"/>
        </w:rPr>
        <w:t>Калужская опытная сельскохозяйственная станция</w:t>
      </w:r>
      <w:r>
        <w:rPr>
          <w:bCs/>
          <w:sz w:val="28"/>
          <w:szCs w:val="28"/>
        </w:rPr>
        <w:t>» для проведения правовой и антикоррупционной экспертизы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В. Амел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</w:rPr>
      </w:pPr>
      <w:r>
        <w:rPr>
          <w:bCs/>
        </w:rPr>
        <w:t>к Решению Сельской Думы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</w:rPr>
      </w:pPr>
      <w:r>
        <w:rPr>
          <w:bCs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</w:rPr>
      </w:pPr>
      <w:r>
        <w:rPr>
          <w:bCs/>
        </w:rPr>
        <w:t>«Село Калужская опытная сельскохозяйственная станция»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26» июня 2018 года № 10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bookmarkStart w:id="1" w:name="Par39"/>
      <w:bookmarkEnd w:id="1"/>
      <w:r>
        <w:rPr>
          <w:rStyle w:val="StrongEmphasis"/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представления в прокуратуру Перемышльского района нормативных правовых актов и их проектов представительного органа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  <w:t>сельского поселения «Село Калужская опытная сельскохозяйственная станция»</w:t>
      </w:r>
    </w:p>
    <w:p>
      <w:pPr>
        <w:pStyle w:val="Style18"/>
        <w:spacing w:before="0" w:after="0"/>
        <w:rPr>
          <w:rStyle w:val="StrongEmphasis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 п. 2 ст. 6 Федерального закона от 25.12.2008 года № 273-ФЗ «О противодействии коррупции» и п.п. 1 п. 1 ст. 3 Федерального закона № 172-ФЗ «Об антикоррупционной экспертизе нормативных правовых актов и проектов нормативных правовых актов», ст. 9.1 Федерального закона «О прокуратуре Российской Федерации» и определяет порядок предоставления в прокуратуру Перемышльского района нормативных правовых актов и их проектов представительного органа сельского поселения «Село Калужская опытная сельскохозяйственная станция» в целях реализации полномочий по проведению правовой и антикоррупционн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роведения правовой и антикоррупционной экспертизы направлению в прокуратуру Перемышльского района подлежат нормативные правовые акты и их проекты, касающие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2. Ответственным за своевременное направление в прокуратуру Перемышльского района нормативных правовых актов и их проектов, ведение их учета, а также учета поступивших из прокуратуры Перемышльского района актов прокурорского реагирования по результатам проведенной правовой и антикоррупционной экспертизы проектов нормативных правовых актов является Глава Администрации сельского поселе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предоставления нормативных правовых актов и их проектов в прокуратуру Перемышльского района 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Не позднее, чем за 10 календарных дней до дня рассмотрения проекта нормативного правового акта на сессии Сельской Думы его проект направляется в прокуратуру Перемышльского района для проведения правовой и антикоррупционной экспертиз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2 Принятые представительным органом сельского поселения нормативные правовые акты после их регистрации в течение 10 календарных дней направляются в прокуратуру Перемышльского района для проведения правовой и антикоррупционной экспертиз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5. Нормативные правовые акты и их проекты направляются в прокуратуру Перемышльского района нарочно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рассмотрения актов прокурорского реагирования, вынесенных по результатам проведения правовой и антикоррупционной экспертиз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3.1. При поступлении из прокуратуры Перемышльского района актов прокурорского реагирования подготавливаются все соответствующие документы для их рассмотре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о результатам рассмотрения актов прокурорского реагирования в прокуратуру Перемышльского района незамедлительно направляется соответствующая информация с приложением копии нормативного правового акта, принятого по результатам рассмотр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30"/>
          <w:szCs w:val="28"/>
        </w:rPr>
      </w:pPr>
      <w:r>
        <w:rPr>
          <w:b w:val="false"/>
          <w:bCs/>
          <w:sz w:val="30"/>
          <w:szCs w:val="28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>
          <w:b/>
          <w:sz w:val="30"/>
          <w:lang w:val="ru-RU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>
          <w:rStyle w:val="Style16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ind w:right="98" w:hanging="0"/>
        <w:jc w:val="center"/>
        <w:rPr>
          <w:bCs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к проекту решения «</w:t>
      </w:r>
      <w:r>
        <w:rPr>
          <w:sz w:val="28"/>
          <w:szCs w:val="28"/>
        </w:rPr>
        <w:t xml:space="preserve">О порядке представления в прокуратуру Перемышльского района нормативных правовых актов и их проектов представительного органа сельского поселения «Село </w:t>
      </w:r>
      <w:r>
        <w:rPr>
          <w:bCs/>
          <w:sz w:val="28"/>
          <w:szCs w:val="28"/>
        </w:rPr>
        <w:t>Калужская опытная сельскохозяйственная станция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ind w:right="9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. 9.1 Федерального закона «О прокуратуре Российской Федерации» прокурор, в ходе осуществления своих полномочий, в установленном Генеральной прокуратурой Российской Федерации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согласно </w:t>
      </w:r>
      <w:hyperlink r:id="rId3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>, определенной Правительством Российской Федерации, проводит антикоррупционную экспертизу, в том числе нормативных правовых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 xml:space="preserve">Разработанным проектом решения скорректирован порядок и сроки предоставления в Прокуратуру района нормативных правовых актов и их проектов представительного органа сельского поселения «Калужская опытная сельскохозяйственная станция» для проведения прокуратурой района в соответствии с требованиями п. 2 ст. 6 Федерального закона от 25.12.2008 года № 273-ФЗ «О противодействии коррупции» и п.п. 1 п. 1 ст. 3 Федерального закона № 172-ФЗ «Об антикоррупционной экспертизе нормативных правовых актов и проектов нормативных правовых актов» антикоррупционной экспертизы нормативных правовых актов и их проектов. </w:t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>
          <w:rStyle w:val="Style16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к проекту решения  «</w:t>
      </w:r>
      <w:r>
        <w:rPr>
          <w:bCs/>
          <w:sz w:val="28"/>
          <w:szCs w:val="28"/>
        </w:rPr>
        <w:t>О порядке представления в прокуратуру Перемышльского района нормативных правовых актов и их проектов представительного органа сельского поселения «Село Калужская опытная сельскохозяйственная станция»</w:t>
      </w:r>
    </w:p>
    <w:p>
      <w:pPr>
        <w:pStyle w:val="TextBody"/>
        <w:shd w:fill="auto" w:val="clear"/>
        <w:spacing w:lineRule="exact" w:line="302" w:before="0" w:after="27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0"/>
        <w:jc w:val="center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right="20" w:hanging="0"/>
        <w:jc w:val="center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Style16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муниципального законодательства, подлежащих признанию утратившими силу, приостановлению, изменению или принятию в связи  с принятием решения </w:t>
      </w:r>
      <w:r>
        <w:rPr>
          <w:rStyle w:val="Style16"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порядке представления в прокуратуру Перемышльского района нормативных правовых актов и их проектов представительного органа сельского поселения «Село Калужская опытная сельскохозяйственная станция»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вязи с принятием решения </w:t>
      </w:r>
      <w:r>
        <w:rPr>
          <w:rStyle w:val="Style16"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порядке представления в прокуратуру Перемышльского района нормативных правовых актов и их проектов представительного органа сельского поселения «Село Калужская опытная сельскохозяйственная станция»</w:t>
      </w:r>
      <w:r>
        <w:rPr>
          <w:sz w:val="28"/>
          <w:szCs w:val="28"/>
        </w:rPr>
        <w:t xml:space="preserve"> признание утратившими  силу, приостановление, изменение, принятие нормативных правовых актов муниципального законодательства не потребу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97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6"/>
      <w:szCs w:val="26"/>
      <w:lang w:bidi="ar-SA"/>
    </w:rPr>
  </w:style>
  <w:style w:type="character" w:styleId="Style17">
    <w:name w:val="Основной текст + Курсив"/>
    <w:qFormat/>
    <w:rPr>
      <w:i/>
      <w:i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31">
    <w:name w:val="Основной текст (3) + Курсив"/>
    <w:qFormat/>
    <w:rPr>
      <w:b/>
      <w:bCs/>
      <w:i/>
      <w:iCs/>
      <w:sz w:val="23"/>
      <w:szCs w:val="23"/>
      <w:lang w:bidi="ar-SA"/>
    </w:rPr>
  </w:style>
  <w:style w:type="character" w:styleId="313pt">
    <w:name w:val="Основной текст (3) + 13 pt"/>
    <w:qFormat/>
    <w:rPr>
      <w:b/>
      <w:bCs/>
      <w:sz w:val="26"/>
      <w:szCs w:val="26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51">
    <w:name w:val="Основной текст (5) + Не полужирный"/>
    <w:qFormat/>
    <w:rPr>
      <w:b/>
      <w:bCs/>
      <w:i/>
      <w:iCs/>
      <w:sz w:val="26"/>
      <w:szCs w:val="26"/>
      <w:lang w:bidi="ar-SA"/>
    </w:rPr>
  </w:style>
  <w:style w:type="character" w:styleId="511">
    <w:name w:val="Основной текст (5) + Не полужирный1"/>
    <w:qFormat/>
    <w:rPr>
      <w:b/>
      <w:bCs/>
      <w:sz w:val="26"/>
      <w:szCs w:val="26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9" w:before="0" w:after="240"/>
      <w:jc w:val="center"/>
    </w:pPr>
    <w:rPr>
      <w:b/>
      <w:bCs/>
      <w:sz w:val="23"/>
      <w:szCs w:val="23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7" w:before="540" w:after="300"/>
      <w:jc w:val="center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5956D8F1CACBD5EE8BC81543C88746F21266CCDB228DADE14354EED034CF1C6B71077F9A8E34A0XEa9L" TargetMode="External"/><Relationship Id="rId3" Type="http://schemas.openxmlformats.org/officeDocument/2006/relationships/hyperlink" Target="consultantplus://offline/ref=AA5956D8F1CACBD5EE8BC81543C88746F2196ECFD8238DADE14354EED034CF1C6B71077F9A8E34A2XEa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50:00Z</dcterms:created>
  <dc:creator>Admin</dc:creator>
  <dc:description/>
  <cp:keywords/>
  <dc:language>en-US</dc:language>
  <cp:lastModifiedBy>User</cp:lastModifiedBy>
  <cp:lastPrinted>2018-07-04T15:59:00Z</cp:lastPrinted>
  <dcterms:modified xsi:type="dcterms:W3CDTF">2025-06-11T07:13:00Z</dcterms:modified>
  <cp:revision>27</cp:revision>
  <dc:subject/>
  <dc:title>Российская Федерация</dc:title>
</cp:coreProperties>
</file>