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СЕЛЬСКАЯ ДУ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Село Калужская опытная сельскохозяйственная станц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. Село Калужская опытная сельскохозяйственная станция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«27» августа 2014 г.                                                                           № 19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рядка увольнения лиц, замещающих должности муниципальной  службы в органах местного самоуправления  муниципального образования сельское  поселение «Село Калужская опытная сельскохозяйственная станция», в связи с утратой довер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снован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ч. 2. ст. 27.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от 02.03.2007 № 25-ФЗ "О муниципальной службе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ст. 13.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от 25.12.2008 № 273-ФЗ "О противодействии коррупции", 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ого образования сельское поселение «Село Калужская опытная сельскохозяйственная станция », Сельская Дума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РЕШИЛА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Утвердить </w:t>
      </w:r>
      <w:hyperlink w:anchor="Par32#Par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увольнения лиц, замещающих должности муниципальной службы в органах местного самоуправления муниципального образования сельское поселение «Село Калужская опытная сельскохозяйственная станция», в связи с утратой доверия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Настоящее Решение вступает в силу с даты его подписания, подлежит обнародованию и размещению на сайте сельского поселения «Село Калужская опытная сельскохозяйственная станция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                                                       Иванов В.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0" w:name="Par25"/>
      <w:bookmarkStart w:id="1" w:name="Par25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 Решению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Сельской Думы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сельского поселения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т 27.08.2014 г. № 198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bookmarkStart w:id="2" w:name="Par32"/>
      <w:bookmarkEnd w:id="2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ВОЛЬНЕНИЯ ЛИЦ, ЗАМЕЩАЮЩИХ ДОЛЖНОСТИ МУНИЦИПАЛЬНОЙ СЛУЖБЫ В ОРГАНАХ МЕСТНОГО САМОУПРАВЛЕНИЯ МУНИЦИПАЛЬНОГО ОБРАЗОВАНИЯ СЕЛЬСКОЕ ПОСЕЛЕНИЕ "СЕЛО КАЛУЖСКАЯ ОПЫТНАЯ СЕЛЬСКОХОЗЯЙСТВЕННАЯ СТАНЦИЯ"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 СВЯЗИ С УТРАТОЙ ДОВЕР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37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 xml:space="preserve">1. Лицо, замещающее должность муниципальной службы в органах местного самоуправления муниципального образования сельское поселение " Село Калужская опытная сельскохозяйственная станция" (далее - муниципальный служащий), подлежит увольнению в связи с утратой доверия в случаях, предусмотренны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ст.ст. 8.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13.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от 25.12.2008 № 273-ФЗ "О противодействии коррупции"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ст.ст. 14.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15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от 2 марта 2007 года № 25-ФЗ "О муниципальной службе в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Увольнение муниципального служащего в связи с утратой доверия применяется на основа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доклада о результатах проверки, проведенной уполномоченным лицом муниципального образования сельское поселение «Село Калужская опытная сельскохозяйственная станция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екомендации комиссии по соблюдению требований к служебному поведению муниципальных служащих и урегулированию конфликта интересов (далее - комиссия) в случае, если доклад о результатах проверки направлялся в комиссию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ъяснений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ных материал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рядок проведения проверки определен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менения к лицам, замещающим муниципальные должности муниципальной службы в органах местного самоуправления муниципального образования сельское поселение «Село Калужская опытная сельскохозяйственная станция», дисциплинарных взысканий за совершение коррупционных и иных правонарушений, утвержденным решением Сельской Дум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При увольнении в связи с утратой доверия учитывае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Увольнение в связи с утратой доверия применяе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их отсутствия на службе по уважительным причинам, а также времени проведения проверки и рассмотрения ее материалов комиссией. При этом увольнение в связи с утратой доверия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До увольнения у муниципального служащего работодателем истребуется письменное объяснение (объяснительная записка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по истечении двух рабочих дней с момента, когда муниципальному служащему предложено представить письменное объяснение, указанное объяснение муниципальным служащим не представлено, то составляется соответствующий ак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представление муниципальным служащим объяснения не является препятствием для его увольнения в связи с утратой довер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В муниципальном акте (распоряжении, приказе) об увольнении в связи с утратой доверия муниципального служащего в качестве основания применения взыскания указывается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часть 2 статьи 27.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от 02.03.2007 № 25-ФЗ "О муниципальной службе в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Копия распоряжения (приказа) о применении к муниципальному служащему взыскания, предусмотренного </w:t>
      </w:r>
      <w:hyperlink w:anchor="Par37#Par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. 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его Порядка,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под расписку в течение пяти дней со дня издания соответствующего распоряжения (приказа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Муниципальный служащий вправе обжаловать увольнение в установленном законом порядк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F1F90626FEE92771596D489F6E63AC84724A85A4EA72E081BA1605605462C2EDA8723EC7pDK" TargetMode="External"/><Relationship Id="rId3" Type="http://schemas.openxmlformats.org/officeDocument/2006/relationships/hyperlink" Target="consultantplus://offline/ref=26F1F90626FEE92771596D489F6E63AC8472458BA1EA72E081BA1605605462C2EDA8723BC7pEK" TargetMode="External"/><Relationship Id="rId4" Type="http://schemas.openxmlformats.org/officeDocument/2006/relationships/hyperlink" Target="consultantplus://offline/ref=26F1F90626FEE9277159734589023DA2827C1D8FA4E77BB1DBE54D58375D6895CApAK" TargetMode="External"/><Relationship Id="rId5" Type="http://schemas.openxmlformats.org/officeDocument/2006/relationships/hyperlink" Target="consultantplus://offline/ref=26F1F90626FEE92771596D489F6E63AC8472458BA1EA72E081BA1605605462C2EDA8723AC7p8K" TargetMode="External"/><Relationship Id="rId6" Type="http://schemas.openxmlformats.org/officeDocument/2006/relationships/hyperlink" Target="consultantplus://offline/ref=26F1F90626FEE92771596D489F6E63AC8472458BA1EA72E081BA1605605462C2EDA8723BC7pEK" TargetMode="External"/><Relationship Id="rId7" Type="http://schemas.openxmlformats.org/officeDocument/2006/relationships/hyperlink" Target="consultantplus://offline/ref=26F1F90626FEE92771596D489F6E63AC84724A85A4EA72E081BA1605605462C2EDA8723C7F6EF9E0CEp5K" TargetMode="External"/><Relationship Id="rId8" Type="http://schemas.openxmlformats.org/officeDocument/2006/relationships/hyperlink" Target="consultantplus://offline/ref=26F1F90626FEE92771596D489F6E63AC84724A85A4EA72E081BA1605605462C2EDA87239C7pEK" TargetMode="External"/><Relationship Id="rId9" Type="http://schemas.openxmlformats.org/officeDocument/2006/relationships/hyperlink" Target="consultantplus://offline/ref=26F1F90626FEE9277159734589023DA2827C1D8FA4E57AB1DFE54D58375D6895AAE72B7E3B63FAE8ECAB59C4p5K" TargetMode="External"/><Relationship Id="rId10" Type="http://schemas.openxmlformats.org/officeDocument/2006/relationships/hyperlink" Target="consultantplus://offline/ref=26F1F90626FEE92771596D489F6E63AC84724A85A4EA72E081BA1605605462C2EDA8723EC7pDK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2:59:00Z</dcterms:created>
  <dc:creator>Admin</dc:creator>
  <dc:description/>
  <cp:keywords/>
  <dc:language>en-US</dc:language>
  <cp:lastModifiedBy>User</cp:lastModifiedBy>
  <cp:lastPrinted>2014-09-02T14:43:00Z</cp:lastPrinted>
  <dcterms:modified xsi:type="dcterms:W3CDTF">2025-06-11T06:50:00Z</dcterms:modified>
  <cp:revision>13</cp:revision>
  <dc:subject/>
  <dc:title/>
</cp:coreProperties>
</file>