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Ахлебин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  »  июля  2024 года                          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Ахлебинин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Ахлебинино» за 1 полугодие 2024 года» по доходам 3 902 142,72 рубля, по расходам 2 921 205,28 рублей, с превышением доходов над расходами в сумме 980 937,44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Село Ахлебинино» за 1 полугодие 2024 года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bookmarkStart w:id="0" w:name="_Hlk148509745"/>
      <w:r>
        <w:rPr>
          <w:rFonts w:cs="Times New Roman" w:ascii="Times New Roman" w:hAnsi="Times New Roman"/>
          <w:sz w:val="28"/>
          <w:szCs w:val="28"/>
        </w:rPr>
        <w:t xml:space="preserve">исполнение по ведомственной структуре расходов бюджета СП «Село Ахлебинино» </w:t>
      </w:r>
      <w:bookmarkEnd w:id="0"/>
      <w:r>
        <w:rPr>
          <w:rFonts w:cs="Times New Roman" w:ascii="Times New Roman" w:hAnsi="Times New Roman"/>
          <w:sz w:val="28"/>
          <w:szCs w:val="28"/>
        </w:rPr>
        <w:t>за 1 полугодие 2024 года согласно приложению №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бюджетных ассигнований бюджета СП "Село Ахлебинин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полугодие 2024года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Ахлебинино» за 1 полугодие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править отчет об исполнении бюджета за 1 полугодие 2024 года в Сельскую Думу сельского поселения «Село Ахлебинино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В.А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Новик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14:00Z</dcterms:created>
  <dc:creator>Перемышль</dc:creator>
  <dc:description/>
  <cp:keywords/>
  <dc:language>en-US</dc:language>
  <cp:lastModifiedBy>ADM</cp:lastModifiedBy>
  <cp:lastPrinted>2017-04-11T08:53:00Z</cp:lastPrinted>
  <dcterms:modified xsi:type="dcterms:W3CDTF">2024-07-04T05:48:00Z</dcterms:modified>
  <cp:revision>20</cp:revision>
  <dc:subject/>
  <dc:title>Г Л А В А</dc:title>
</cp:coreProperties>
</file>