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 бюджета муниципального образования СП «Деревня Горки» на 2025 год и плановый период 2026 и 2027 год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ведение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</w:t>
      </w:r>
      <w:r>
        <w:rPr>
          <w:sz w:val="27"/>
          <w:szCs w:val="27"/>
        </w:rPr>
        <w:t>Решения Сельской Думы  «О бюджете муниципального образования СП «Деревня Горки» на 2025 год и плановый период 2026 и 2027 годов» подготовлен в соответствии с требованиями, установленными  Положением  «О бюджетном процессе в муниципальном образовании СП «Деревня Горки»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Доходы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ри формировании доходов бюджета  муниципального образования СП «Деревня Горки»  на 2025 год и на период до 2027 года приняты показатели прогноза социально-экономического развития сельского поселения  на  2025 год и на период до 2027 года.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4 году.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ри формировании объемов поступлений доходов учитывалось действующее налоговое законодательство, а также федеральное и региональное бюджетное и налоговое законодательство, вступающее в действие в течение 2024 года и с 1 января 2025 года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7"/>
          <w:szCs w:val="27"/>
        </w:rPr>
        <w:t>Доходы  бюджета муниципального образования СП «Деревня Горки» в 2025 году и на период до 2027 года</w:t>
      </w:r>
    </w:p>
    <w:p>
      <w:pPr>
        <w:pStyle w:val="Normal"/>
        <w:ind w:left="180" w:firstLine="18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18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араметры доходов бюджета СП «Деревня Горки» на 2025 год и на период до 2027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 и законодательством Калужской области.</w:t>
      </w:r>
    </w:p>
    <w:p>
      <w:pPr>
        <w:pStyle w:val="Normal"/>
        <w:ind w:left="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jc w:val="both"/>
        <w:rPr>
          <w:sz w:val="27"/>
          <w:szCs w:val="27"/>
        </w:rPr>
      </w:pPr>
      <w:r>
        <w:rPr>
          <w:sz w:val="27"/>
          <w:szCs w:val="27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рогнозируемый объем доходов муниципального образования СП «Деревня Горки» на 2025 год и плановый период 2026 и 2027 годы прилагает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РАСХОДЫ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В основу формирования расходной части сельского бюджета положены основные задачи, цели и показатели достижения конечных общественно значимых результатов органов местного самоуправления.</w:t>
      </w:r>
    </w:p>
    <w:p>
      <w:pPr>
        <w:pStyle w:val="Normal"/>
        <w:jc w:val="both"/>
        <w:rPr/>
      </w:pPr>
      <w:r>
        <w:rPr>
          <w:color w:val="3366FF"/>
          <w:sz w:val="27"/>
          <w:szCs w:val="27"/>
        </w:rPr>
        <w:t xml:space="preserve">         </w:t>
      </w:r>
      <w:r>
        <w:rPr>
          <w:sz w:val="27"/>
          <w:szCs w:val="27"/>
        </w:rPr>
        <w:t>Расходная часть сельского бюджета на 2025 год и на плановый период 2026 и 2027 годов сформирована в рамках муниципальных программ СП «Деревня Горки», с учетом внесенных изменений. Это  нашло отражение в структуре распределения бюджетных ассигнований сельского бюджета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целом расходы  бюджета  на 2025 год сформированы в объеме 7 114 578 руб., что составляет 79,6 %  от общего объема расходов 2024 года.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ри расчете расходной части проекта сельского бюджета учтены следующие особенности.</w:t>
      </w:r>
    </w:p>
    <w:p>
      <w:pPr>
        <w:pStyle w:val="Normal"/>
        <w:spacing w:before="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становленный с 01.10.2025 года уровень индексации размеров должностных окладов по муниципальным должностям и должностям муниципальных служащих сложившийся на 01.01.2025 года в размере 4,5%</w:t>
      </w:r>
    </w:p>
    <w:p>
      <w:pPr>
        <w:pStyle w:val="Normal"/>
        <w:spacing w:before="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7"/>
          <w:szCs w:val="27"/>
        </w:rPr>
        <w:t>Общий объем расходов сельского бюджета на 2025 год определен в сумме  7 114 578 рублей</w:t>
      </w:r>
      <w:r>
        <w:rPr>
          <w:b/>
          <w:sz w:val="27"/>
          <w:szCs w:val="27"/>
        </w:rPr>
        <w:t>,</w:t>
      </w:r>
      <w:r>
        <w:rPr>
          <w:sz w:val="27"/>
          <w:szCs w:val="27"/>
        </w:rPr>
        <w:t xml:space="preserve">  на 2026 год – 7 174 182 рублей, на 2027 год – 10 120 613 рублей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ЫЕ 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"Развитие культуры, туризма, физической культуры и спорта на территории сельского поселения "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рамках данной программы предусматривается выделение денежных средств в сумме  1 535 715 руб. на проведение мероприятий в сфере культуры, исполнение полномочий по созданию условий для организации досуга и обеспечения жителей поселения услугами организаций культуры. 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/>
      </w:pPr>
      <w:r>
        <w:rPr>
          <w:b/>
          <w:sz w:val="27"/>
          <w:szCs w:val="27"/>
        </w:rPr>
        <w:t>"Благоустройство и озеленение территории в сельском поселении "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рамках данной программы предусматривается выделение денежных средств в сумме 1 405 106 руб. на содержание уличного освещения, благоустройство территории населенных пунктов, реализацию проектов развития общественной инфраструктуры муниципальных образований, основанных на местных инициативах,</w:t>
      </w:r>
      <w:r>
        <w:rPr/>
        <w:t xml:space="preserve"> </w:t>
      </w:r>
      <w:r>
        <w:rPr>
          <w:sz w:val="27"/>
          <w:szCs w:val="27"/>
        </w:rPr>
        <w:t>разработку землеустроительной документации по описанию границ населенных пунктов Калужской области для внесения в сведения Единого государственного реестра недвижимости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ая программа "Комплексного развития систем транспортной инфрастуктуры муниципального образования сельского поселения"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рамках данной программы предусматривается выделение денежных средств в сумме  401 000 руб. исполнение полномочий района по дорожной деятельности в отношении автомобильных дорог местного значения.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ая  програм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"Совершенствование, освещение деятельности и развитие муниципальной службы администрации сельского поселения"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На реализацию данной программы предусмотрены ассигнования  в сумме    3 402 828 руб., из них по направлениям расходов:  обеспечение деятельности органов местного самоуправления – 2 984 613 руб., переданные полномочия – 390 215 руб., другие общегосударственные вопросы – 25 000 руб; резервные средства – 3000 руб..</w:t>
      </w:r>
    </w:p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Мероприятия  данной программы  будут способствовать повышению  эффективности бюджетных расходов органов местного самоуправления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center"/>
        <w:rPr/>
      </w:pPr>
      <w:r>
        <w:rPr>
          <w:b/>
          <w:sz w:val="27"/>
          <w:szCs w:val="27"/>
        </w:rPr>
        <w:t>"Социальная поддержка граждан в сельском поселении"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В рамках данной программы предусматривается выделение денежных средств в сумме  24 393 руб. расходы на п</w:t>
      </w:r>
      <w:r>
        <w:rPr>
          <w:color w:val="000000"/>
          <w:sz w:val="27"/>
          <w:szCs w:val="27"/>
        </w:rPr>
        <w:t>редоставление  социальных выплат гражданам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8" w:leader="none"/>
        </w:tabs>
        <w:autoSpaceDE w:val="false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center"/>
        <w:rPr/>
      </w:pPr>
      <w:r>
        <w:rPr>
          <w:b/>
          <w:sz w:val="27"/>
          <w:szCs w:val="27"/>
        </w:rPr>
        <w:t>"Комплексного развития систем коммунальной инфраструктуры сельского поселения"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рамках данной программы предусматривается выделение денежных средств в сумме  99 600 руб. расходы на  организацию мест сбора и вывоза ТБО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е программные расходы</w:t>
      </w:r>
    </w:p>
    <w:p>
      <w:pPr>
        <w:pStyle w:val="Normal"/>
        <w:numPr>
          <w:ilvl w:val="0"/>
          <w:numId w:val="0"/>
        </w:numPr>
        <w:outlineLvl w:val="2"/>
        <w:rPr>
          <w:sz w:val="27"/>
          <w:szCs w:val="27"/>
        </w:rPr>
      </w:pPr>
      <w:r>
        <w:rPr>
          <w:sz w:val="27"/>
          <w:szCs w:val="27"/>
        </w:rPr>
        <w:t>В рамках не программных мероприятий предусмотрены следующие расходы: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7"/>
          <w:szCs w:val="27"/>
        </w:rPr>
        <w:t>- организация и содержание мест захоронения 7000 рублей;</w:t>
      </w:r>
    </w:p>
    <w:p>
      <w:pPr>
        <w:pStyle w:val="Normal"/>
        <w:numPr>
          <w:ilvl w:val="0"/>
          <w:numId w:val="0"/>
        </w:numPr>
        <w:outlineLvl w:val="2"/>
        <w:rPr>
          <w:sz w:val="27"/>
          <w:szCs w:val="27"/>
        </w:rPr>
      </w:pPr>
      <w:r>
        <w:rPr>
          <w:sz w:val="27"/>
          <w:szCs w:val="27"/>
        </w:rPr>
        <w:t>- обеспечение пожарной безопасности на территории МО 10 000 руб.</w:t>
      </w:r>
    </w:p>
    <w:p>
      <w:pPr>
        <w:pStyle w:val="Normal"/>
        <w:numPr>
          <w:ilvl w:val="0"/>
          <w:numId w:val="0"/>
        </w:numPr>
        <w:outlineLvl w:val="2"/>
        <w:rPr>
          <w:sz w:val="27"/>
          <w:szCs w:val="27"/>
        </w:rPr>
      </w:pPr>
      <w:r>
        <w:rPr>
          <w:sz w:val="27"/>
          <w:szCs w:val="27"/>
        </w:rPr>
        <w:t>- обеспечение безопасности людей на водных объектах 10 000 руб</w:t>
      </w:r>
    </w:p>
    <w:p>
      <w:pPr>
        <w:pStyle w:val="Normal"/>
        <w:numPr>
          <w:ilvl w:val="0"/>
          <w:numId w:val="0"/>
        </w:numPr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7"/>
          <w:szCs w:val="27"/>
        </w:rPr>
        <w:t>Не программные расходы федеральных органов исполнительной власти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7"/>
          <w:szCs w:val="27"/>
        </w:rPr>
        <w:t>В рамках не программных мероприятий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федеральных органов исполнительной власти предусмотрены следующие расходы: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7"/>
          <w:szCs w:val="27"/>
        </w:rPr>
        <w:t>- осуществление первичного воинского учета на территориях, где отсутствуют      военные комиссариаты 218 936 руб.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567" w:right="567" w:gutter="737" w:header="0" w:top="737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56:00Z</dcterms:created>
  <dc:creator>FIN</dc:creator>
  <dc:description/>
  <cp:keywords/>
  <dc:language>en-US</dc:language>
  <cp:lastModifiedBy>User</cp:lastModifiedBy>
  <cp:lastPrinted>2024-11-29T12:31:00Z</cp:lastPrinted>
  <dcterms:modified xsi:type="dcterms:W3CDTF">2024-11-29T09:51:00Z</dcterms:modified>
  <cp:revision>38</cp:revision>
  <dc:subject/>
  <dc:title>Пояснительная записка </dc:title>
</cp:coreProperties>
</file>