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392430</wp:posOffset>
            </wp:positionV>
            <wp:extent cx="644525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36"/>
        </w:rPr>
      </w:pPr>
      <w:r>
        <w:rPr>
          <w:szCs w:val="36"/>
        </w:rPr>
        <w:t>ГЛА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«Перемышльский район»</w:t>
      </w:r>
    </w:p>
    <w:p>
      <w:pPr>
        <w:pStyle w:val="Heading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0"/>
        </w:rPr>
      </w:pPr>
      <w:r>
        <w:rPr>
          <w:b w:val="false"/>
          <w:sz w:val="30"/>
        </w:rPr>
        <w:t>с.Перемышль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7"/>
          <w:szCs w:val="27"/>
        </w:rPr>
      </w:pPr>
      <w:r>
        <w:rPr>
          <w:rFonts w:eastAsia="Times New Roman"/>
          <w:b w:val="false"/>
          <w:sz w:val="30"/>
        </w:rPr>
        <w:t xml:space="preserve"> </w:t>
      </w:r>
      <w:r>
        <w:rPr>
          <w:b w:val="false"/>
          <w:sz w:val="30"/>
        </w:rPr>
        <w:t>«</w:t>
      </w:r>
      <w:r>
        <w:rPr>
          <w:b w:val="false"/>
          <w:sz w:val="27"/>
          <w:szCs w:val="27"/>
        </w:rPr>
        <w:t xml:space="preserve"> 20  »      мая      2025 г.                                                                     №   2</w:t>
      </w:r>
    </w:p>
    <w:p>
      <w:pPr>
        <w:pStyle w:val="Normal"/>
        <w:spacing w:lineRule="auto" w:line="240" w:before="0" w:after="0"/>
        <w:rPr/>
      </w:pPr>
      <w:r>
        <w:rPr/>
        <w:t xml:space="preserve">        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813" w:hRule="atLeast"/>
        </w:trPr>
        <w:tc>
          <w:tcPr>
            <w:tcW w:w="59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назначении общественных обсуждений по проекту постановления администрации муниципального района «Перемышльский район» «О предоставлении разрешения на отклонение от предельных параметров разрешенного строительства, реконструкции в отношении строительства объекта капитального строительства на земельном участке с кадастровым номером 40:17:080401:58 по адресу: Калужская область, Перемышльский район, д. Будаково, д. 8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На основании обращения администрации муниципального района «Перемышльский район» и в соответствии со статьями 5.1, 39 и 40 Градостроительного кодекса Российской Федерации,  ст. 28 Федерального Закона № 131-ФЗ от 06.10.2003г. «Об общих принципах организации местного самоуправления в Российской Федерации», ст.15 Устава муниципального района «Перемышльский район» и </w:t>
      </w:r>
      <w:r>
        <w:rPr>
          <w:rFonts w:cs="Times New Roman" w:ascii="Times New Roman" w:hAnsi="Times New Roman"/>
          <w:sz w:val="27"/>
          <w:szCs w:val="27"/>
        </w:rPr>
        <w:t xml:space="preserve">Положения о порядке организации и проведения публичных слушаний или общественных обсуждений по вопросам градостроительной деятельности в муниципальном районе «Перемышльский район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от 23.05.2024 N 259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  <w:t xml:space="preserve">Назначить проведение общественных обсуждений по проекту постановления администрации </w:t>
      </w:r>
      <w:r>
        <w:rPr>
          <w:rFonts w:eastAsia="Calibri" w:cs="Times New Roman" w:ascii="Times New Roman" w:hAnsi="Times New Roman"/>
          <w:sz w:val="27"/>
          <w:szCs w:val="27"/>
        </w:rPr>
        <w:t xml:space="preserve">муниципального района «Перемышльский район» </w:t>
      </w:r>
      <w:r>
        <w:rPr>
          <w:rFonts w:cs="Times New Roman" w:ascii="Times New Roman" w:hAnsi="Times New Roman"/>
          <w:sz w:val="27"/>
          <w:szCs w:val="27"/>
        </w:rPr>
        <w:t xml:space="preserve">«О предоставлении разрешения на отклонение от предельных параметров разрешенного строительства, реконструкции в отношении строительства объекта капитального строительства на земельном участке с кадастровым номером 40:17:080401:58 по адресу: Калужская область, Перемышльский район, д. Будаково, д. 8» в целях определения мест допустимого размещения зданий, строений, сооружений, за пределами которых запрещено строительство зданий, сооружений – от границы указанного земельного участка до 2,30 м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8"/>
          <w:szCs w:val="28"/>
        </w:rPr>
        <w:t>вдоль земель, неразграниченной муниципальной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для реконструкции жилого дома в границах земельного участка с кадастровым номером 40:17:080401:58»</w:t>
      </w:r>
      <w:r>
        <w:rPr>
          <w:rFonts w:eastAsia="Calibri" w:cs="Times New Roman" w:ascii="Times New Roman" w:hAnsi="Times New Roman"/>
          <w:sz w:val="27"/>
          <w:szCs w:val="27"/>
        </w:rPr>
        <w:t xml:space="preserve"> (прилагается) 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7"/>
          <w:szCs w:val="27"/>
        </w:rPr>
        <w:t>на 02 июня 2025 года с 09-00 до 12-00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 в здании администрации сельского поселения «Село Перемышль», расположенного по адресу: Калужская область, Перемышльский район, с. Перемышль, пл. Свободы д.4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тором публичных слушаний является Администрация муниципального района «Перемышльский район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оповещение о начале публичных слушаний в районной газете «Наша жизнь» в течение 7 дней со дня принятия настоящего реш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зместить оповещение о начале общественных обсуждений и проект постановления администрации муниципального района «Перемышльский район» «О предоставлении разрешения на отклонение от предельных параметров разрешенного строительства, в отношении реконструкции объекта капитального строительства на земельном участке с кадастровым номером 40:17:080401:58 по адресу: Калужская область, Перемышльский район, д. Будаково, д. 8» в целях определения мест допустимого размещения зданий, строений, сооружений, за пределами которых запрещено строительство зданий, сооружений – от границы указанного земельного участка до 2,30 м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8"/>
          <w:szCs w:val="28"/>
        </w:rPr>
        <w:t>вдоль земель, неразграниченной муниципальной собственности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 для реконструкции жилого дома в границах земельного участка с кадастровым номером 40:17:080401:324»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bCs/>
          <w:sz w:val="27"/>
          <w:szCs w:val="27"/>
        </w:rPr>
        <w:t xml:space="preserve">на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сайте администрации муниципального района «Перемышльский район»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shd w:fill="FFFFFF" w:val="clear"/>
          </w:rPr>
          <w:t>https://peremyshl-r40.gosweb.gosuslugi.ru/</w:t>
        </w:r>
      </w:hyperlink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течение 7 дней с момента опубликования оповещения о начале публичных слушан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остранить оповещение о начале публичных слушаний на информационных стендах сельского поселения «Деревня Большие Козлы»: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местах массового скопления граждан (местах официального обнародования правовых актов органов местного самоуправления сельского поселения «Деревня Большие Козлы»), иными способами, обеспечивающими доступ участников публичных слушаний к указанной информ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>Опубликоват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bCs/>
          <w:sz w:val="27"/>
          <w:szCs w:val="27"/>
        </w:rPr>
        <w:t>данное постановление Главы муниципального района «Перемышльский район» в районной газете «Наша жизнь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bCs/>
          <w:sz w:val="27"/>
          <w:szCs w:val="27"/>
        </w:rPr>
      </w:pPr>
      <w:r>
        <w:rPr>
          <w:rFonts w:eastAsia="Calibri" w:cs="Times New Roman" w:ascii="Times New Roman" w:hAnsi="Times New Roman"/>
          <w:b/>
          <w:bCs/>
          <w:sz w:val="27"/>
          <w:szCs w:val="27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  <w:t xml:space="preserve">Глава муниципального района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А.В. Шаповалов</w:t>
      </w:r>
    </w:p>
    <w:p>
      <w:pPr>
        <w:pStyle w:val="ConsPlusNormal"/>
        <w:ind w:left="720" w:hanging="0"/>
        <w:jc w:val="both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120" w:after="0"/>
      <w:ind w:left="720" w:right="542" w:firstLine="720"/>
      <w:jc w:val="both"/>
    </w:pPr>
    <w:rPr>
      <w:rFonts w:ascii="Times New Roman" w:hAnsi="Times New Roman" w:cs="Times New Roman"/>
      <w:sz w:val="28"/>
      <w:szCs w:val="2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eremyshl-r40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59:00Z</dcterms:created>
  <dc:creator>DNA7 X86</dc:creator>
  <dc:description/>
  <cp:keywords/>
  <dc:language>en-US</dc:language>
  <cp:lastModifiedBy>Urist3</cp:lastModifiedBy>
  <cp:lastPrinted>2025-05-19T14:57:00Z</cp:lastPrinted>
  <dcterms:modified xsi:type="dcterms:W3CDTF">2025-05-19T12:59:00Z</dcterms:modified>
  <cp:revision>42</cp:revision>
  <dc:subject/>
  <dc:title/>
</cp:coreProperties>
</file>