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сполнении бюджета муниципального образования сельское поселение «Деревня Горки» за 2024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Отчет об исполнении бюджета муниципального образования сельское поселение «Деревня Горки» за 2024 год составлен в соответствии с нормами статьи 264.6 Бюджетного кодекса Российской Федерации и статьи 10 Положения «О бюджетном процессе в муниципальном образовании сельское поселение        «Деревня Горки».</w:t>
      </w:r>
    </w:p>
    <w:p>
      <w:pPr>
        <w:pStyle w:val="Normal"/>
        <w:spacing w:before="0" w:after="12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ОХОДЫ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ельского поселения «Деревня Горки» за 2024 год составил 9 545 587 рублей, исполнение уточненного годового плана составило 97 %, к уровню 2023 года - 117 %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 в отчетном периоде получены в объеме 1 814 180 рублей, или 103 % к уточненному годовому плану, к уровню 2023 года – 116,4 %.  В структуре доходной части бюджета сельского поселения налоговые и неналоговые доходы составляют 19,1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лю в собственной доходной части бюджета сельского поселения занимают налоговые поступления, удельный вес которых в общем объеме налоговых и неналоговых доходов составляет 98,2% или 1 782 180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бираемость налогов к уточненному плану составила (план 1 769 609 рублей, исполнено 1 814 180 рублей), к уровню 2023 году 102,5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Источником налоговых доходов являе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Налог на доходы физических лиц – 593 694 рубля или 111 % к уточненному годовому план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Налог, взимаемый в связи с применением упрощенной системы налогообложения – 128 284 рубля или 104 % к уточненному годовому план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Единый сельскохозяйственный налог – (234 рубля) или 78 % к уточненному годовому план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– 127 903 рубля или 69 % к уточненному годовому план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емельный налог с организаций – 412 390 рублей или 100 % к уточненному годовому плану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Земельный налог с физических лиц – 519 674 рублей или 102,9 % к уточненному годовому план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Источником неналоговых доходов являе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Инициативные платежи, зачисляемые в бюджеты сельских поселений – 30 000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Кроме того, доходная часть бюджета сельского поселения сложилась из следующих прочих поступле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Дотации бюджетам сельских поселений на выравнивание бюджетно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еспеченности – 3 901 775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Calibri" w:ascii="Arial" w:hAnsi="Arial"/>
          <w:sz w:val="26"/>
          <w:szCs w:val="26"/>
        </w:rPr>
        <w:t xml:space="preserve">- </w:t>
      </w:r>
      <w:r>
        <w:rPr>
          <w:sz w:val="26"/>
          <w:szCs w:val="26"/>
        </w:rPr>
        <w:t>Прочие субсидии бюджетам сельских поселений – 524 695 рублей;</w:t>
      </w:r>
    </w:p>
    <w:p>
      <w:pPr>
        <w:pStyle w:val="Normal"/>
        <w:ind w:firstLine="5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Calibri" w:ascii="Arial" w:hAnsi="Arial"/>
          <w:sz w:val="26"/>
          <w:szCs w:val="26"/>
        </w:rPr>
        <w:t xml:space="preserve">- </w:t>
      </w:r>
      <w:r>
        <w:rPr>
          <w:sz w:val="26"/>
          <w:szCs w:val="26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 179 393 рубля;</w:t>
      </w:r>
    </w:p>
    <w:p>
      <w:pPr>
        <w:pStyle w:val="Normal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Межбюджетные трансферты, бюджетам сельских поселений, связанных с передачей части полномочий на организацию ритуальных услуг и содержание мест захоронения, из бюджета муниципального района-5200 рублей;</w:t>
      </w:r>
    </w:p>
    <w:p>
      <w:pPr>
        <w:pStyle w:val="Normal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, бюджетам сельских поселений на реализацию мероприятий по ликвидации не санкционированных свалок, из бюджета муниципального района -96 851 рубль;</w:t>
      </w:r>
    </w:p>
    <w:p>
      <w:pPr>
        <w:pStyle w:val="Normal"/>
        <w:ind w:firstLine="520"/>
        <w:jc w:val="both"/>
        <w:rPr/>
      </w:pPr>
      <w:r>
        <w:rPr>
          <w:sz w:val="26"/>
          <w:szCs w:val="26"/>
        </w:rPr>
        <w:t>- Межбюджетные трансферты, бюджетам сельских поселений, связанных с передачей части полномочий, по дорожной деятельности в отношении автомобильных дорог, из бюджета муниципального района – 1 757 010 рублей;</w:t>
      </w:r>
    </w:p>
    <w:p>
      <w:pPr>
        <w:pStyle w:val="Normal"/>
        <w:ind w:firstLine="520"/>
        <w:jc w:val="both"/>
        <w:rPr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Calibri" w:ascii="Arial" w:hAnsi="Arial"/>
          <w:sz w:val="26"/>
          <w:szCs w:val="26"/>
        </w:rPr>
        <w:t xml:space="preserve">- </w:t>
      </w:r>
      <w:r>
        <w:rPr>
          <w:sz w:val="26"/>
          <w:szCs w:val="26"/>
        </w:rPr>
        <w:t>Межбюджетные трансферты, передаваемые бюджетам сельских поселений на реализацию мероприятий по развитию систем коммунальной инфраструктуры -365 000 рублей</w:t>
      </w:r>
    </w:p>
    <w:p>
      <w:pPr>
        <w:pStyle w:val="Normal"/>
        <w:ind w:firstLine="520"/>
        <w:jc w:val="both"/>
        <w:rPr/>
      </w:pPr>
      <w:r>
        <w:rPr>
          <w:rFonts w:cs="Calibri" w:ascii="Arial" w:hAnsi="Arial"/>
          <w:sz w:val="26"/>
          <w:szCs w:val="26"/>
        </w:rPr>
        <w:t xml:space="preserve">-  </w:t>
      </w:r>
      <w:r>
        <w:rPr>
          <w:sz w:val="26"/>
          <w:szCs w:val="26"/>
        </w:rPr>
        <w:t>Межбюджетные трансферты, передаваемые бюджетам сельских поселений из бюджета муниципального района (Финансовое обеспечение расходных обязательств) -530 800 рублей;</w:t>
      </w:r>
    </w:p>
    <w:p>
      <w:pPr>
        <w:pStyle w:val="Normal"/>
        <w:ind w:firstLine="520"/>
        <w:jc w:val="both"/>
        <w:rPr>
          <w:sz w:val="26"/>
          <w:szCs w:val="26"/>
        </w:rPr>
      </w:pPr>
      <w:r>
        <w:rPr>
          <w:rFonts w:cs="Calibri" w:ascii="Arial" w:hAnsi="Arial"/>
          <w:sz w:val="26"/>
          <w:szCs w:val="26"/>
        </w:rPr>
        <w:t xml:space="preserve">-  </w:t>
      </w:r>
      <w:r>
        <w:rPr>
          <w:sz w:val="26"/>
          <w:szCs w:val="26"/>
        </w:rPr>
        <w:t>Межбюджетные трансферты, передаваемые бюджетам сельских поселений из бюджета муниципального района (стимулирующие выплаты)-162 750 рублей;</w:t>
      </w:r>
    </w:p>
    <w:p>
      <w:pPr>
        <w:pStyle w:val="Normal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очие межбюджетные трансферты, передаваемые бюджетам сельских поселений из бюджета муниципального района (поощрение муниципальных образований) – 127 433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 А С Х О Д 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СП «Деревня Горки» за 2024 год исполнена в сумме 9 134 066 рублей или на 96,5% от уточненного плана, к уровню   2023 года – 117,2 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зервный фонд администрации сельского поселения «Деревня Горки» утвержден решением Сельской Думы «О бюджете муниципального образования сельское поселение «Деревня Горки» на 2024 в сумме 3 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еречисление бюджетных ассигнований из резервного фонда не осуществляло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 бюджета поселения, в бюджет муниципального района, направлено средств на выполнение отдельных полномочий в соответствии с заключенными соглашени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содержание учреждений культуры   -1 288 946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содержание бухгалтерии поселений, юридическое обеспечение поселений, размещение заказов информационное обеспечение поселений   - 240 994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владение, пользование и распоряжение имуществом, находящимся в муниципальной собственности поселений – 34 599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исполнение полномочий поселений по формированию, исполнению и контролю за исполнением бюджета – 34599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обеспечение внешнего контроля бюджетов поселений – 1 0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отчетном году осуществлялось финансирование 8 муниципальных програм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2024 год расходы на реализацию государственных и муниципальных программ направлено бюджетных ассигнований в сумме 8950471 рублей. Удельный вес программных расходов в общем объеме расходов бюджета сельского составил 98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отчетном периоде в разрезе программ достигнуты следующие результ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вершенствование, освещение деятельности и развития муниципальной службы администрации сельского поселения «Деревня Горк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реализацию муниципальной программы израсходовано в 2024 году 3 024 406 рублей из которых:</w:t>
      </w:r>
    </w:p>
    <w:p>
      <w:pPr>
        <w:pStyle w:val="Normal"/>
        <w:jc w:val="both"/>
        <w:rPr/>
      </w:pPr>
      <w:r>
        <w:rPr>
          <w:sz w:val="26"/>
          <w:szCs w:val="26"/>
        </w:rPr>
        <w:t>Центральный аппарат администрации – 1 690 981рубль;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местной администрации – 648 446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Содержание бухгалтерии поселений, юридическое обеспечение поселений, информационное обеспечение поселений   - 240 994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ение полномочий поселений по владение, пользование и распоряжение имуществом, находящимся в муниципальной собственности поселений – 34 599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Исполнение полномочий поселений по формированию, исполнению и контролю за исполнением бюджета – 34 599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й на обеспечение внешнего контроля бюджетов сельских поселений – 10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Другие общегосударственные вопросы – 373 787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Целью муниципальной программы является повышение качества управления муниципальными финансами. Система показателей программы направлена на повышение эффективности бюджетных расходов и совершенствование системы управления бюджетным процесс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омплексное развитие систем транспортной инфраструктуры сельского поселения «Деревня Гор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реализацию муниципальной программы израсходовано в 2024 году 1 757 009 рублей из котор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юджетные средства, в рамках переданных полномочий из района в бюджет сельского поселения, израсходованы на проведение работ по зимнему содержанию дорог, грейдированию грунтовых дорог, ямочный ремонт, текущий ремонт автомобильных дорог местного значения, обсыпку щебнем автомобильных дорог в сумме – 1 757 009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культуры, туризма, физической культуры и спорта на территории сельского поселения «Деревня Горк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реализацию муниципальной программы израсходовано в 2024 году 1 353 869 рублей из которых: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дение мероприятий с сфере культуры-64 923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полномочий по созданию условий для организации досуга и обеспечения жителей поселения услугами организаций культуры – 1 288 946 рублей.</w:t>
      </w:r>
    </w:p>
    <w:p>
      <w:pPr>
        <w:pStyle w:val="ConsPlusCel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омплексное развитие систем коммунальной инфраструктуры   сельского поселения «Деревня Горк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а реализацию муниципальной программы израсходовано в 2024 году 365 000 рублей из которых:</w:t>
      </w:r>
    </w:p>
    <w:p>
      <w:pPr>
        <w:pStyle w:val="Normal"/>
        <w:jc w:val="both"/>
        <w:rPr/>
      </w:pPr>
      <w:r>
        <w:rPr>
          <w:sz w:val="26"/>
          <w:szCs w:val="26"/>
        </w:rPr>
        <w:t>- Мероприятия по водоснабжению и водоотведению 365 000 рублей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оддержка и развитие малого и среднего предпринимательства на территории сельского поселения «Деревня Горк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реализацию муниципальной программы израсходовано в 2024 году 2 100 рублей из котор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Реализация мероприятий в других областях национальной экономики (11 км) – автолавка 2 1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Благоустройство и озеленение территорий в сельском поселении             «Деревня Горк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реализацию муниципальной программы израсходовано в 2024 году          2 423 967 рублей из которы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Уличного освещения – 669 653 рубл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Протравливание борщевика – 185 0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- Ремонт переезда   - 582 995 рублей из них: 553 845 рублей (областной бюджет + бюджет сельского поселения) и 29 150 рублей средства населения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Монтаж уличного освещения д. Дементеевка – 321 800 рублей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очие мероприятия по благоустройству сельских территорий – 487 169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оциальная поддержка граждан в сельском поселении «Деревня Гор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реализацию муниципальной программы израсходовано в 2024 году          23 178 рублей из которы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оциальное обеспечение и иные выплаты населению – 23 178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1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Непрограммные рас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непрограммных расходов в 2024 году израсходовано 184 393 рубля из которы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выплаты персоналу государственных (муниципальных) органов – 174 39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е закупки товаров, работ и услуг для обеспечения государственных (муниципальных) нужд – 5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рганизация и содержание мест захоронения-5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ликвидации не санкционированных свалок-96 851 рубль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Выполнение работ по содержанию площадок для сбора ТКО-80 500 рублей. </w:t>
      </w:r>
    </w:p>
    <w:sectPr>
      <w:headerReference w:type="default" r:id="rId2"/>
      <w:footerReference w:type="default" r:id="rId3"/>
      <w:type w:val="nextPage"/>
      <w:pgSz w:w="11906" w:h="16838"/>
      <w:pgMar w:left="1701" w:right="1060" w:gutter="0" w:header="72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40" w:after="24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26:00Z</dcterms:created>
  <dc:creator>Юхнов</dc:creator>
  <dc:description/>
  <cp:keywords/>
  <dc:language>en-US</dc:language>
  <cp:lastModifiedBy>Горки</cp:lastModifiedBy>
  <cp:lastPrinted>2025-03-04T14:27:00Z</cp:lastPrinted>
  <dcterms:modified xsi:type="dcterms:W3CDTF">2025-03-04T11:27:00Z</dcterms:modified>
  <cp:revision>3</cp:revision>
  <dc:subject/>
  <dc:title>На сессию</dc:title>
</cp:coreProperties>
</file>