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Гор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8 »  октября  2024 года                                                                   № 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Горк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администрация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«Об исполнении бюджета сельского поселения «Деревня Горки» за 9 месяцев 2024 года» по доходам 6 777 817,01 рублей, по расходам 5 812 140,42 рублей, с превышением доходов над расходами в сумме 965 676,59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П «Деревня Горки» за 9 месяцев 2024 года согласно приложению № 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исполнение по ведомственной структуре расходов бюджета СП «Деревня Горки» за 9 месяцев 2024 года согласно приложению №2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Утвердить исполнение ассигнований бюджета СП "Деревня Горки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9 месяцев 2024 года согласно приложению № 3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Деревня Горки» за 9 месяцев 2024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править отчет об исполнении бюджета за 9 месяцев 2024 года в Сельскую Думу сельского поселения «Деревня Горки» и контрольно-счетный орган МР «Перемышль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Г.А. Сухо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48:00Z</dcterms:created>
  <dc:creator>Перемышль</dc:creator>
  <dc:description/>
  <cp:keywords/>
  <dc:language>en-US</dc:language>
  <cp:lastModifiedBy>User</cp:lastModifiedBy>
  <cp:lastPrinted>2024-10-18T11:27:00Z</cp:lastPrinted>
  <dcterms:modified xsi:type="dcterms:W3CDTF">2024-10-18T08:27:00Z</dcterms:modified>
  <cp:revision>12</cp:revision>
  <dc:subject/>
  <dc:title>Г Л А В А</dc:title>
</cp:coreProperties>
</file>