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Приложение № 1 к постановлению</w:t>
      </w:r>
    </w:p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администрации муниципального района</w:t>
      </w:r>
    </w:p>
    <w:p>
      <w:pPr>
        <w:pStyle w:val="Consplustitle"/>
        <w:spacing w:before="0" w:after="0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«Перемышльский район» </w:t>
      </w:r>
    </w:p>
    <w:p>
      <w:pPr>
        <w:pStyle w:val="Consplustitle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№ </w:t>
      </w:r>
      <w:r>
        <w:rPr>
          <w:rStyle w:val="StrongEmphasis"/>
          <w:b w:val="false"/>
          <w:u w:val="single"/>
        </w:rPr>
        <w:t xml:space="preserve">676 </w:t>
      </w:r>
      <w:r>
        <w:rPr>
          <w:rStyle w:val="StrongEmphasis"/>
          <w:b w:val="false"/>
        </w:rPr>
        <w:t xml:space="preserve">от «   25  »  </w:t>
      </w:r>
      <w:r>
        <w:rPr>
          <w:rStyle w:val="StrongEmphasis"/>
          <w:b w:val="false"/>
          <w:u w:val="single"/>
        </w:rPr>
        <w:t xml:space="preserve">июля </w:t>
      </w:r>
      <w:r>
        <w:rPr>
          <w:rStyle w:val="StrongEmphasis"/>
          <w:b w:val="false"/>
        </w:rPr>
        <w:t>2024г.</w:t>
      </w:r>
    </w:p>
    <w:p>
      <w:pPr>
        <w:pStyle w:val="Consplustitle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Consplustitle"/>
        <w:spacing w:before="0" w:after="0"/>
        <w:jc w:val="center"/>
        <w:rPr/>
      </w:pPr>
      <w:r>
        <w:rPr>
          <w:rStyle w:val="StrongEmphasis"/>
          <w:color w:val="000000"/>
        </w:rPr>
        <w:t xml:space="preserve">МУНИЦИПАЛЬНАЯ ПРОГРАММА </w:t>
      </w:r>
    </w:p>
    <w:p>
      <w:pPr>
        <w:pStyle w:val="Consplustitle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«РАЗВИТИЕ ДОРОЖНОГО ХОЗЯЙСТВА В МУНИЦИПАЛЬНОМ РАЙОНЕ «ПЕРЕМЫШЛЬСКИЙ РАЙОН» НА ПЕРИОД 2020-2027 ГОДЫ» </w:t>
      </w:r>
    </w:p>
    <w:p>
      <w:pPr>
        <w:pStyle w:val="Consplustitle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color w:val="000000"/>
        </w:rPr>
      </w:pPr>
      <w:r>
        <w:rPr>
          <w:color w:val="000000"/>
        </w:rPr>
        <w:t xml:space="preserve">Паспорт муниципальной  программы «Развитие дорожного хозяйства 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color w:val="000000"/>
        </w:rPr>
      </w:pPr>
      <w:r>
        <w:rPr>
          <w:color w:val="000000"/>
        </w:rPr>
        <w:t>в муниципальном районе «Перемышльский район» (далее – муниципальная программ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1276"/>
        <w:gridCol w:w="1276"/>
        <w:gridCol w:w="1276"/>
        <w:gridCol w:w="1417"/>
        <w:gridCol w:w="1276"/>
        <w:gridCol w:w="1134"/>
        <w:gridCol w:w="1559"/>
        <w:gridCol w:w="1559"/>
      </w:tblGrid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Ответственный исполнитель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жилищно-коммунального хозяйства администрации (исполнительно-распорядительного органа) муниципального района «Перемышльский район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Участники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 жилищно-коммунального хозяйства администрации муниципального района «Перемышльский район», </w:t>
            </w:r>
            <w:r>
              <w:rPr/>
              <w:t>администрация муниципального района «Перемышльский район», отдел финансов администрации муниципального района «Перемышльский рай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3. Цели муниципальной </w:t>
              <w:br/>
              <w:t xml:space="preserve">программы      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/>
              <w:t>Сокращение доли автомобильных дорог общего пользования муниципального значения Перемышльского района, не соответствующих нормативным требованиям и безопасность дорожного движ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4. Задачи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>
                <w:color w:val="000000"/>
              </w:rPr>
              <w:t>-Обеспечение сохранности и совершенствование сети автомобильных дорог общего пользования местного значения муниципального района «Перемышльский район»;</w:t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 xml:space="preserve">Обеспечение надежности и безопасности движения по автомобильным дорогам </w:t>
            </w:r>
            <w:r>
              <w:rPr>
                <w:color w:val="000000"/>
              </w:rPr>
              <w:t>общего пользования местного значения муниципального района «Перемышльский район»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5. Подпрограмма муниципальной программы </w:t>
            </w:r>
          </w:p>
        </w:tc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Индикаторы муниципальной программы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/>
              <w:t xml:space="preserve">Доля автомобильных дорог общего пользования местного значения </w:t>
            </w:r>
            <w:r>
              <w:rPr>
                <w:color w:val="000000"/>
              </w:rPr>
              <w:t xml:space="preserve">муниципального района «Перемышльский район» </w:t>
            </w:r>
            <w:r>
              <w:rPr/>
              <w:t>соответствующих нормативным требованиям, %;</w:t>
            </w:r>
          </w:p>
          <w:p>
            <w:pPr>
              <w:pStyle w:val="Conspluscell"/>
              <w:spacing w:before="0" w:after="0"/>
              <w:jc w:val="both"/>
              <w:rPr/>
            </w:pPr>
            <w:r>
              <w:rPr/>
              <w:t>- Протяженность автомобильных дорог общего пользования местного значения введенных в эксплуатацию после ремонта и капитального ремонта, к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7. Сроки и этапы </w:t>
              <w:br/>
              <w:t xml:space="preserve">реализации муниципальной     </w:t>
              <w:br/>
              <w:t xml:space="preserve">программы       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color w:val="000000"/>
              </w:rPr>
              <w:t xml:space="preserve">2020 – 2027 годы, в один этап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bookmarkStart w:id="0" w:name="_Hlk159851760"/>
            <w:bookmarkStart w:id="1" w:name="_Hlk159850892"/>
            <w:bookmarkEnd w:id="0"/>
            <w:bookmarkEnd w:id="1"/>
            <w:r>
              <w:rPr>
                <w:color w:val="000000"/>
              </w:rPr>
              <w:t>8.</w:t>
            </w:r>
            <w:r>
              <w:rPr/>
              <w:t xml:space="preserve"> Объемы финансирования муниципальной программы за счет бюджетных ассигнований</w:t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  <w:bookmarkStart w:id="2" w:name="_Hlk159850892"/>
            <w:bookmarkStart w:id="3" w:name="_Hlk159850892"/>
            <w:bookmarkEnd w:id="3"/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(тыс. руб.)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 319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647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16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 844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7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5 47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79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44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ы финансовых средств, </w:t>
            </w:r>
            <w:bookmarkStart w:id="4" w:name="_Hlk159851020"/>
            <w:r>
              <w:rPr/>
              <w:t xml:space="preserve">направляемых на реализацию Программы </w:t>
            </w:r>
            <w:bookmarkEnd w:id="4"/>
            <w:r>
              <w:rPr/>
              <w:t>из федерального бюджета, из областного бюджета и местного бюджета уточняются ежегод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left" w:pos="1410" w:leader="none"/>
          <w:tab w:val="center" w:pos="5132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0" w:leader="none"/>
          <w:tab w:val="center" w:pos="5132" w:leader="none"/>
        </w:tabs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Приоритеты муниципальной политики в сфере реал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center" w:pos="5132" w:leader="none"/>
        </w:tabs>
        <w:ind w:left="1510" w:hanging="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center" w:pos="5132" w:leader="none"/>
        </w:tabs>
        <w:ind w:left="1510" w:hanging="0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оритеты муниципальной политики в сфере реализации муниципальной программы определены в следующих стратегических документах: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Направление</w:t>
        </w:r>
      </w:hyperlink>
      <w:r>
        <w:rPr/>
        <w:t xml:space="preserve"> (подпрограмма) "Дорожное хозяйство" государственной программы Российской Федерации "Развитие транспортной системы", утвержденной постановлением Правительства Российской Федерации от 20.12.2017 N 1596 "Об утверждении государственной программы Российской Федерации "Развитие транспортной системы";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Стратегия</w:t>
        </w:r>
      </w:hyperlink>
      <w:r>
        <w:rPr/>
        <w:t xml:space="preserve"> социально-экономического развития Калужской области до 2030 года, утвержденная постановлением Правительства Калужской области от 29.06.2009 N 250 "О Стратегии социально-экономического развития Калужской области до 2030 год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ранспортная </w:t>
      </w:r>
      <w:hyperlink r:id="rId5">
        <w:r>
          <w:rPr>
            <w:rStyle w:val="InternetLink"/>
            <w:color w:val="0000FF"/>
          </w:rPr>
          <w:t>стратегия</w:t>
        </w:r>
      </w:hyperlink>
      <w:r>
        <w:rPr/>
        <w:t xml:space="preserve"> Российской Федерации на период до 2030 года, утвержденная распоряжением Правительства Российской Федерации от 22.11.2008 N 1734-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новными приоритетами развития автомобильных дорог </w:t>
      </w:r>
      <w:r>
        <w:rPr>
          <w:color w:val="000000"/>
        </w:rPr>
        <w:t>общего пользования местного значения муниципального района «Перемышльский район» на период до 2025 года явля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увеличение в 2025 году доли автомобильных дорог общего пользования местного значения муниципального района «Перемышльский район», соответствующих нормативным требованиям, в их общей протяженности не менее чем до 22 процентов (относительно их протяженности по состоянию на 31 декабря 2019г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/>
        <w:t>доведение в 2024 году в городской агломерации доли автомобильных дорог, соответствующих нормативным требованиям, в их общей протяженности до 85 проц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уровня безопасности движения по автодорогам, в том числе путем совершенствования обустройства автомобильных дорог современными типами барьерных ограждений, пешеходными переходами и размет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и, задачи и индикаторы (показатели) достижения целей и решения задач муниципальной программы</w:t>
      </w:r>
    </w:p>
    <w:p>
      <w:pPr>
        <w:pStyle w:val="Normal"/>
        <w:autoSpaceDE w:val="false"/>
        <w:ind w:left="15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ь, задачи муниципальной программы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муниципальной программы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>сокращение доли автомобильных дорог общего пользования муниципального значения Перемышльского района, не соответствующих нормативным требованиям и безопасность дорожного движения.</w:t>
      </w:r>
    </w:p>
    <w:p>
      <w:pPr>
        <w:pStyle w:val="Normal"/>
        <w:ind w:firstLine="540"/>
        <w:jc w:val="both"/>
        <w:rPr/>
      </w:pPr>
      <w:r>
        <w:rPr/>
        <w:t>Задачи муниципальной программы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Обеспечение сохранности и совершенствование сети автомобильных дорог общего пользования местного значения муниципального района «Перемышльский район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</w:t>
      </w:r>
      <w:r>
        <w:rPr/>
        <w:t xml:space="preserve">Обеспечение надежности и безопасности движения по автомобильным дорогам </w:t>
      </w:r>
      <w:r>
        <w:rPr>
          <w:color w:val="000000"/>
        </w:rPr>
        <w:t>общего пользования местного значения муниципального района «Перемышльский район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bookmarkStart w:id="5" w:name="_Hlk159851847"/>
      <w:bookmarkEnd w:id="5"/>
      <w:r>
        <w:rPr>
          <w:b/>
          <w:color w:val="000000"/>
        </w:rPr>
        <w:t xml:space="preserve">2.2 </w:t>
      </w:r>
      <w:bookmarkStart w:id="6" w:name="_Hlk159851096"/>
      <w:r>
        <w:rPr>
          <w:b/>
          <w:color w:val="000000"/>
        </w:rPr>
        <w:t>Сведения об индикаторах муниципальной программы</w:t>
      </w:r>
    </w:p>
    <w:p>
      <w:pPr>
        <w:pStyle w:val="Normal"/>
        <w:ind w:left="187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 их значе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6"/>
    </w:p>
    <w:tbl>
      <w:tblPr>
        <w:tblW w:w="13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0"/>
        <w:gridCol w:w="908"/>
        <w:gridCol w:w="835"/>
        <w:gridCol w:w="725"/>
        <w:gridCol w:w="992"/>
        <w:gridCol w:w="850"/>
        <w:gridCol w:w="851"/>
        <w:gridCol w:w="709"/>
        <w:gridCol w:w="992"/>
        <w:gridCol w:w="1134"/>
        <w:gridCol w:w="1276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казателя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</w:t>
              <w:br/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5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дорож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районе «Перемышльский райо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 соответствующих нормативным требовани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 «Перемышльский район», вводимых в эксплуатацию по    годам после ремонта и реконструк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  <w:bookmarkStart w:id="7" w:name="_Hlk159851847"/>
      <w:bookmarkStart w:id="8" w:name="_Hlk159851847"/>
      <w:bookmarkEnd w:id="8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общенная характеристика основных мероприятий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>
          <w:color w:val="000000"/>
        </w:rPr>
        <w:t>Мероприятия муниципальной программы в зависимости от цели и задач, на решение которых они направлены, подразделяются на следующие группы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 Мероприятия по капитальному ремонту и ремонту автомобильных дорог способствуют решению задач приведения автомобильных дорог местного значения общего пользования в соответствие с нормативными требованиями к транспортно-эксплуатационному состоянию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Мероприятия по строительству и реконструкции автомобильных дорог также решают вышеуказанные задачи. Кроме того, при выполнении данной группы мероприятий повышается качество дорожных работ за счет внедрения новых технологий и использования современных материал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Мероприятия по содержанию дорог способствуют поддержанию дорог в нормативном состоянии и в конечном итоге обеспечивают безопасность дорожного дви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Мероприятия по безопасности дорожного движения решают задачи предупреждения опасного поведения участников дорожного движения, совершенствования процесса дорожного движения транспорта и пешеходов в населенных пунктах, совершенствования системы управления обеспечением безопасности дорожного движения на территор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</w:t>
      </w:r>
      <w:r>
        <w:rPr>
          <w:color w:val="000000"/>
        </w:rPr>
        <w:t xml:space="preserve"> ремонту и содержанию сети автомобильных дорог общего пользования местного значения муниципального района «Перемышльский район» </w:t>
      </w:r>
      <w:r>
        <w:rPr/>
        <w:t xml:space="preserve"> позволит достигнуть более сбалансированного социально-экономического развития сельских поселений Перемышль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bookmarkStart w:id="9" w:name="_Hlk159851871"/>
      <w:bookmarkStart w:id="10" w:name="_Hlk159851230"/>
      <w:bookmarkEnd w:id="9"/>
      <w:bookmarkEnd w:id="10"/>
      <w:r>
        <w:rPr>
          <w:b/>
          <w:color w:val="000000"/>
        </w:rPr>
        <w:t>Объем финансовых ресурсов, необходимых для реализации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1" w:name="_Hlk159851230"/>
      <w:bookmarkStart w:id="12" w:name="_Hlk159851230"/>
      <w:bookmarkEnd w:id="12"/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559"/>
        <w:gridCol w:w="1276"/>
        <w:gridCol w:w="1417"/>
        <w:gridCol w:w="1418"/>
        <w:gridCol w:w="1275"/>
        <w:gridCol w:w="1276"/>
        <w:gridCol w:w="1418"/>
        <w:gridCol w:w="1418"/>
      </w:tblGrid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/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 xml:space="preserve">Всего (тыс. руб.)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 319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647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16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 844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7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5 47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79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44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3" w:name="_Hlk159851871"/>
      <w:bookmarkStart w:id="14" w:name="_Hlk159851871"/>
      <w:bookmarkEnd w:id="14"/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Механизм реализации муниципальной программы</w:t>
      </w:r>
    </w:p>
    <w:p>
      <w:pPr>
        <w:pStyle w:val="Normal"/>
        <w:ind w:left="151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Ответственным исполнителем и координатором хода реализации программы является отдел жилищно-коммунального хозяйства администрации МР "Перемышльский район"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Выполнение мероприятий муниципальной программы осуществляется путем: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а) заключения муниципальных контрактов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б) финансовое обеспечение дорожной деятельности осуществляется путем предоставления иных межбюджетных трансфертов. 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highlight w:val="yellow"/>
        </w:rPr>
      </w:pPr>
      <w:r>
        <w:rPr>
          <w:color w:val="000000"/>
        </w:rPr>
        <w:t xml:space="preserve">Иные межбюджетные трансферты бюджетам сельских поселений Перемышльского района предоставляются за счет средств бюджетных ассигнований из местного бюджета на финансовое обеспечение </w:t>
      </w:r>
      <w:r>
        <w:rPr>
          <w:color w:val="000000"/>
          <w:spacing w:val="2"/>
        </w:rPr>
        <w:t>полномочий в сфере дорожной деятельности в отношении автомобильных дорог местного значения в границах населенных пунктов пос</w:t>
      </w:r>
      <w:r>
        <w:rPr>
          <w:spacing w:val="2"/>
        </w:rPr>
        <w:t>еления и вне границ населенных пунктов поселения, в границах поселения в части содержания автомобильных дорог, осуществления муниципального контроля за сохранностью автомобильных дорог местного значения в границах населенных пунктов поселения и вне границ населенных пунктов, и обеспечения</w:t>
      </w:r>
      <w:r>
        <w:rPr>
          <w:color w:val="000000"/>
          <w:spacing w:val="2"/>
        </w:rPr>
        <w:t xml:space="preserve"> безопасности дорожного движения на них в соответствии с законодательством  Российской Федерации.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</w:rPr>
        <w:t>В процессе реализации программы ответственный исполнитель взаимодействует с органами исполнительной власти Калужской области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Механизм взаимодействия ответственного исполнителя с органами исполнительной власти Калужской области заключается в следующем: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</w:rPr>
        <w:t>- ответственный исполнитель готовит и направляет в уполномоченный орган исполнительной власти Калужской области пакет документов для предоставления субсидий из областного бюджета бюджету МР "Перемышльский район" для реализации мероприятий программы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- ответственный исполнитель в срок, установленный соглашением с уполномоченным органом исполнительной власти Калужской области, представляет отчет о расходовании субсидий из областного бюджета на реализацию программных мероприятий.</w:t>
      </w:r>
    </w:p>
    <w:p>
      <w:pPr>
        <w:pStyle w:val="Style16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</w:rPr>
        <w:t>Ответственный исполнитель несет ответственность за достижение целевых индикаторов муниципальной программы, а также конечных результатов ее реализ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right"/>
        <w:rPr/>
      </w:pPr>
      <w:r>
        <w:rPr/>
        <w:t xml:space="preserve">От 25   июля   2024 г. №676  </w:t>
      </w:r>
    </w:p>
    <w:p>
      <w:pPr>
        <w:pStyle w:val="Consplusnormal"/>
        <w:spacing w:before="0" w:after="0"/>
        <w:jc w:val="center"/>
        <w:rPr/>
      </w:pPr>
      <w:r>
        <w:rPr>
          <w:b/>
          <w:color w:val="000000"/>
        </w:rPr>
        <w:t>Раздел 8.</w:t>
      </w:r>
      <w:r>
        <w:rPr>
          <w:b/>
        </w:rPr>
        <w:t xml:space="preserve"> Объемы финансирования муниципальной программы за счет бюджетных ассиг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7"/>
        <w:gridCol w:w="1276"/>
        <w:gridCol w:w="1276"/>
        <w:gridCol w:w="1276"/>
        <w:gridCol w:w="1417"/>
        <w:gridCol w:w="1276"/>
        <w:gridCol w:w="1134"/>
        <w:gridCol w:w="1559"/>
        <w:gridCol w:w="1559"/>
      </w:tblGrid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Объемы финансирования муниципальной программы за счет бюджетных ассигнований</w:t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  <w:p>
            <w:pPr>
              <w:pStyle w:val="Consplus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(тыс. руб.)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 319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647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16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749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 844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7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970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5 47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79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44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219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  <w:tab w:val="left" w:pos="1410" w:leader="none"/>
          <w:tab w:val="center" w:pos="5132" w:leader="none"/>
        </w:tabs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  <w:bookmarkStart w:id="15" w:name="_Hlk159852075"/>
      <w:bookmarkStart w:id="16" w:name="_Hlk159852075"/>
      <w:bookmarkEnd w:id="16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 25   июля    2024 г. № 676</w:t>
      </w:r>
    </w:p>
    <w:p>
      <w:pPr>
        <w:pStyle w:val="Normal"/>
        <w:jc w:val="center"/>
        <w:rPr/>
      </w:pPr>
      <w:bookmarkStart w:id="17" w:name="_Hlk159852075"/>
      <w:bookmarkEnd w:id="17"/>
      <w:r>
        <w:rPr>
          <w:b/>
          <w:color w:val="000000"/>
        </w:rPr>
        <w:t xml:space="preserve"> </w:t>
      </w:r>
      <w:r>
        <w:rPr>
          <w:b/>
          <w:color w:val="000000"/>
        </w:rPr>
        <w:t>Раздел 2.2 Сведения об индикаторах муниципальной программы и их значе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3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0"/>
        <w:gridCol w:w="908"/>
        <w:gridCol w:w="835"/>
        <w:gridCol w:w="725"/>
        <w:gridCol w:w="992"/>
        <w:gridCol w:w="850"/>
        <w:gridCol w:w="851"/>
        <w:gridCol w:w="709"/>
        <w:gridCol w:w="992"/>
        <w:gridCol w:w="1134"/>
        <w:gridCol w:w="1276"/>
        <w:gridCol w:w="1276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казателя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. </w:t>
              <w:br/>
              <w:t>измерения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</w:t>
              <w:br/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5 </w:t>
              <w:b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472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Развитие дорож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униципальном районе «Перемышльский район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автомобильных дорог местного значения соответствующих нормативным требовани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местного значения муниципального района «Перемышльский район», вводимых в эксплуатацию по    годам после ремонта и реконструк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 к постановлению</w:t>
      </w:r>
    </w:p>
    <w:p>
      <w:pPr>
        <w:pStyle w:val="Normal"/>
        <w:jc w:val="right"/>
        <w:rPr/>
      </w:pPr>
      <w:r>
        <w:rPr/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/>
        <w:t>«Перемышль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от 25 июля 2024 г. №676</w:t>
      </w:r>
    </w:p>
    <w:p>
      <w:pPr>
        <w:pStyle w:val="Normal"/>
        <w:ind w:left="1270" w:hanging="0"/>
        <w:jc w:val="center"/>
        <w:rPr/>
      </w:pPr>
      <w:r>
        <w:rPr>
          <w:b/>
          <w:color w:val="000000"/>
        </w:rPr>
        <w:t>Раздел 4. Объем финансовых ресурсов, необходимых для реализации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программы</w:t>
      </w:r>
    </w:p>
    <w:p>
      <w:pPr>
        <w:pStyle w:val="Normal"/>
        <w:ind w:left="151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559"/>
        <w:gridCol w:w="1276"/>
        <w:gridCol w:w="1417"/>
        <w:gridCol w:w="1418"/>
        <w:gridCol w:w="1275"/>
        <w:gridCol w:w="1276"/>
        <w:gridCol w:w="1418"/>
        <w:gridCol w:w="1418"/>
      </w:tblGrid>
      <w:tr>
        <w:trPr>
          <w:trHeight w:val="480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ind w:left="-70" w:hanging="0"/>
              <w:rPr/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>
                <w:color w:val="000000"/>
              </w:rPr>
              <w:t xml:space="preserve">Всего (тыс. руб.) 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53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 319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48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616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45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 178,7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 647,4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16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 по источникам финансирования: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 844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013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 257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565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558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85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7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60,14</w:t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5 474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 475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359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88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620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79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44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ъёмы финансовых средств, направляемых на реализацию Программы из федерального бюджета, из областного бюджета и местного бюджета уточняются ежегодн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next w:val="Style16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C0F802E265D5609397376EF29C86D5268C3713B16B2A5A76A6D3E89B34BB04A0F77980B378C7BECD7148D97k8G3L" TargetMode="External"/><Relationship Id="rId3" Type="http://schemas.openxmlformats.org/officeDocument/2006/relationships/hyperlink" Target="consultantplus://offline/ref=ACFC0F802E265D5609397376EF29C86D526CC2773C1FB2A5A76A6D3E89B34BB0580F2F940B309773EDC242DCD1D619C0C08C29220C4EE419kFG3L" TargetMode="External"/><Relationship Id="rId4" Type="http://schemas.openxmlformats.org/officeDocument/2006/relationships/hyperlink" Target="consultantplus://offline/ref=ACFC0F802E265D5609396D7BF945966356639E7C3814B1F6FF376B69D6E34DE5184F29C148779F7AEEC9168C9588409180C724201652E419EDC9501Bk1G0L" TargetMode="External"/><Relationship Id="rId5" Type="http://schemas.openxmlformats.org/officeDocument/2006/relationships/hyperlink" Target="consultantplus://offline/ref=ACFC0F802E265D5609397376EF29C86D5361C779301FB2A5A76A6D3E89B34BB0580F2F940B31957FE8C242DCD1D619C0C08C29220C4EE419kFG3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34:00Z</dcterms:created>
  <dc:creator>DNA7 X86</dc:creator>
  <dc:description/>
  <cp:keywords/>
  <dc:language>en-US</dc:language>
  <cp:lastModifiedBy>ARM-31</cp:lastModifiedBy>
  <cp:lastPrinted>2024-07-25T15:07:00Z</cp:lastPrinted>
  <dcterms:modified xsi:type="dcterms:W3CDTF">2024-07-29T07:35:00Z</dcterms:modified>
  <cp:revision>43</cp:revision>
  <dc:subject/>
  <dc:title>МУНИЦИПАЛЬНАЯ ЦЕЛЕВАЯ ПРОГРАММА</dc:title>
</cp:coreProperties>
</file>