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 «О бюджете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Перемышль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 и 2027 годов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« 24 »  декабря  2024 г.№ 28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бюджетом муниципального района «Перемышльский район» и бюджетами сельских поселений на 2025 год и на плановый период 2026 и 2027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418"/>
        <w:gridCol w:w="112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ЧАСТИ ШТРАФОВ, САНКЦИЙ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03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03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2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3:10:00Z</dcterms:created>
  <dc:creator>User</dc:creator>
  <dc:description/>
  <cp:keywords/>
  <dc:language>en-US</dc:language>
  <cp:lastModifiedBy>User</cp:lastModifiedBy>
  <cp:lastPrinted>2024-11-27T11:29:00Z</cp:lastPrinted>
  <dcterms:modified xsi:type="dcterms:W3CDTF">2024-12-23T08:16:00Z</dcterms:modified>
  <cp:revision>27</cp:revision>
  <dc:subject/>
  <dc:title>Приложение №13 к Решению</dc:title>
</cp:coreProperties>
</file>