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/>
      </w:pPr>
      <w:r>
        <w:rPr>
          <w:b/>
          <w:sz w:val="28"/>
          <w:szCs w:val="28"/>
        </w:rPr>
        <w:t>муниципального района  «Перемышльский район» за 2024 год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/>
      </w:pPr>
      <w:r>
        <w:rPr>
          <w:sz w:val="28"/>
          <w:szCs w:val="28"/>
        </w:rPr>
        <w:t>(в соответствии с Указом Президента Российской Федерации от 28.04.2008 г. №607 и постановлением Правительства Калужской области от 24.12.2008 г. № 520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малый и средний бизнес являются неотъемлемой частью экономики Перемышльского района, обеспечивая занятость трети работающего населения. По состоянию на 01.01.2025 года на территории муниципального района действуют 70 малых предприятий с численностью занятых 860 человек, а также 379 индивидуальных предпринимателей. 11 малых организаций приходится на торговлю, 11 - на промышленное производство, 2 - на транспорт и связь, 8 - на операции с недвижимым имуществом, аренду и предоставление услуг, 9 - на строительство, 19 - на сельское хозяйство, 10 - на прочие виды экономической деятель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действует Совет по малому предпринимательству при Главе администрации муниципального района и реализуется муниципальная программа «Поддержка и развитие малого и среднего предпринимательства в муниципальном районе «Перемышльский район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Наибольшая часть инвестиционных проектов сконцентрирована в нашей ведущей отрасли – животноводств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31.12.2024 г. в районе функционировали</w:t>
      </w:r>
      <w:r>
        <w:rPr>
          <w:b/>
          <w:sz w:val="28"/>
          <w:szCs w:val="28"/>
        </w:rPr>
        <w:t xml:space="preserve"> 11</w:t>
      </w:r>
      <w:r>
        <w:rPr>
          <w:sz w:val="28"/>
          <w:szCs w:val="28"/>
        </w:rPr>
        <w:t xml:space="preserve"> сельскохозяйственных организаций, </w:t>
      </w:r>
      <w:r>
        <w:rPr>
          <w:b/>
          <w:sz w:val="28"/>
          <w:szCs w:val="28"/>
        </w:rPr>
        <w:t xml:space="preserve">40 </w:t>
      </w:r>
      <w:r>
        <w:rPr>
          <w:sz w:val="28"/>
          <w:szCs w:val="28"/>
        </w:rPr>
        <w:t xml:space="preserve">крестьянских (фермерских) хозяйства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сельскохозяйственных потребительских кооперативов</w:t>
      </w:r>
      <w:r>
        <w:rPr>
          <w:b/>
          <w:sz w:val="28"/>
          <w:szCs w:val="28"/>
        </w:rPr>
        <w:t xml:space="preserve">, 6319 </w:t>
      </w:r>
      <w:r>
        <w:rPr>
          <w:sz w:val="28"/>
          <w:szCs w:val="28"/>
        </w:rPr>
        <w:t>граждан ведут личное подсобное хозяйство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инвестиц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ельскохозяйственное производство</w:t>
      </w:r>
      <w:r>
        <w:rPr>
          <w:sz w:val="28"/>
          <w:szCs w:val="28"/>
        </w:rPr>
        <w:t xml:space="preserve"> с 2006 года составляет </w:t>
      </w:r>
      <w:r>
        <w:rPr>
          <w:b/>
          <w:sz w:val="28"/>
          <w:szCs w:val="28"/>
        </w:rPr>
        <w:t>8 342,4 млн.</w:t>
      </w:r>
      <w:r>
        <w:rPr>
          <w:sz w:val="28"/>
          <w:szCs w:val="28"/>
        </w:rPr>
        <w:t xml:space="preserve"> рублей (5 463,6 млн. руб. – частные инвестиции, 2 878,8 млн. руб. – инвестиционные кредиты)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2024 году товаропроизводителям района оказана </w:t>
      </w:r>
      <w:r>
        <w:rPr>
          <w:b/>
          <w:sz w:val="28"/>
          <w:szCs w:val="28"/>
        </w:rPr>
        <w:t>государственная поддержка</w:t>
      </w:r>
      <w:r>
        <w:rPr>
          <w:sz w:val="28"/>
          <w:szCs w:val="28"/>
        </w:rPr>
        <w:t xml:space="preserve"> на развитие сельскохозяйственного производства в сумме </w:t>
      </w:r>
      <w:r>
        <w:rPr>
          <w:b/>
          <w:sz w:val="28"/>
          <w:szCs w:val="28"/>
        </w:rPr>
        <w:t>216,8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лощадь </w:t>
      </w:r>
      <w:r>
        <w:rPr>
          <w:b/>
          <w:sz w:val="28"/>
          <w:szCs w:val="28"/>
        </w:rPr>
        <w:t>сельскохозяйственных угодий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</w:rPr>
        <w:t>47935</w:t>
      </w:r>
      <w:r>
        <w:rPr>
          <w:sz w:val="28"/>
          <w:szCs w:val="28"/>
        </w:rPr>
        <w:t xml:space="preserve"> га, в том числе </w:t>
      </w:r>
      <w:r>
        <w:rPr>
          <w:b/>
          <w:sz w:val="28"/>
          <w:szCs w:val="28"/>
        </w:rPr>
        <w:t>пашн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6 607</w:t>
      </w:r>
      <w:r>
        <w:rPr>
          <w:sz w:val="28"/>
          <w:szCs w:val="28"/>
        </w:rPr>
        <w:t xml:space="preserve"> г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состоянию на 01.01.2025 года </w:t>
      </w:r>
      <w:r>
        <w:rPr>
          <w:b/>
          <w:sz w:val="28"/>
          <w:szCs w:val="28"/>
        </w:rPr>
        <w:t>вовлечено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хозяйствен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от 543</w:t>
      </w:r>
      <w:r>
        <w:rPr>
          <w:sz w:val="28"/>
          <w:szCs w:val="28"/>
        </w:rPr>
        <w:t xml:space="preserve"> га неиспользуемых сельскохозяйственных земель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Выручка от реализации продукции, товаров, работ и услуг в сельскохозяйственных организациях составила 12 171,1 млн. руб., что на 3,9 % выше уровня 2023 года, в том числе 10 778,9 млн. руб. - от продукции животноводства и 1077,3 млн. рублей - от продукции растениеводства. Суммарный убыток до налогообложения составит 362,8 млн. руб. С прибылью сработают 8 сельскохозяйственных организаций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состоянию на 31.12.2024 года поголовье </w:t>
      </w:r>
      <w:r>
        <w:rPr>
          <w:b/>
          <w:sz w:val="28"/>
          <w:szCs w:val="28"/>
        </w:rPr>
        <w:t>крупного рогатого скота</w:t>
      </w:r>
      <w:r>
        <w:rPr>
          <w:sz w:val="28"/>
          <w:szCs w:val="28"/>
        </w:rPr>
        <w:t xml:space="preserve"> составляло </w:t>
      </w:r>
      <w:r>
        <w:rPr>
          <w:b/>
          <w:sz w:val="28"/>
          <w:szCs w:val="28"/>
        </w:rPr>
        <w:t xml:space="preserve">16309 </w:t>
      </w:r>
      <w:r>
        <w:rPr>
          <w:sz w:val="28"/>
          <w:szCs w:val="28"/>
        </w:rPr>
        <w:t xml:space="preserve">голов (100,7 % к уровню 2023 года), в том числе </w:t>
      </w:r>
      <w:r>
        <w:rPr>
          <w:b/>
          <w:sz w:val="28"/>
          <w:szCs w:val="28"/>
        </w:rPr>
        <w:t>коро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7667</w:t>
      </w:r>
      <w:r>
        <w:rPr>
          <w:sz w:val="28"/>
          <w:szCs w:val="28"/>
        </w:rPr>
        <w:t xml:space="preserve"> голов (98 % к 2023 году)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роизводство молока</w:t>
      </w:r>
      <w:r>
        <w:rPr>
          <w:sz w:val="28"/>
          <w:szCs w:val="28"/>
        </w:rPr>
        <w:t xml:space="preserve"> за 2024 год составило </w:t>
      </w:r>
      <w:r>
        <w:rPr>
          <w:b/>
          <w:sz w:val="28"/>
          <w:szCs w:val="28"/>
        </w:rPr>
        <w:t>74160</w:t>
      </w:r>
      <w:r>
        <w:rPr>
          <w:sz w:val="28"/>
          <w:szCs w:val="28"/>
        </w:rPr>
        <w:t xml:space="preserve"> тонн (109,4 % к 2023 году), </w:t>
      </w:r>
      <w:r>
        <w:rPr>
          <w:b/>
          <w:sz w:val="28"/>
          <w:szCs w:val="28"/>
        </w:rPr>
        <w:t>надой молока</w:t>
      </w:r>
      <w:r>
        <w:rPr>
          <w:sz w:val="28"/>
          <w:szCs w:val="28"/>
        </w:rPr>
        <w:t xml:space="preserve"> на 1 корову – 11174 кг (</w:t>
      </w:r>
      <w:r>
        <w:rPr>
          <w:b/>
          <w:sz w:val="28"/>
          <w:szCs w:val="28"/>
        </w:rPr>
        <w:t>плюс 760 кг</w:t>
      </w:r>
      <w:r>
        <w:rPr>
          <w:sz w:val="28"/>
          <w:szCs w:val="28"/>
        </w:rPr>
        <w:t xml:space="preserve"> к 2023 году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Продолжают работать и развиваться промышленные предприятия рай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год отгружено продукции на  2,5 млрд. рублей, что ниже  уровня 2023 года на 6,4 %, что связано с приостановкой деятельности ООО «Молочный дом».</w:t>
      </w:r>
    </w:p>
    <w:p>
      <w:pPr>
        <w:pStyle w:val="Style28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Численность занятых в промышленности  составляет 280 человека. </w:t>
      </w:r>
    </w:p>
    <w:p>
      <w:pPr>
        <w:pStyle w:val="Style28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стабильно работать система торговли и бытового обслуживания населения района. В 2024 году было открыто 8 магази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бщая протяженность автомобильных дорог Перемышльского  района составляет 486 км, в том числе 317,1 км грунтовых.</w:t>
      </w:r>
    </w:p>
    <w:p>
      <w:pPr>
        <w:pStyle w:val="Style29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монт и содержание дорог в 2024 г. было израсходовано 166,4 млн. руб., отремонтировано 14,2 км. дорог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реализации национального проекта «Безопасные и качественные дороги» отремонтировано 7 автомобильных дорог протяженностью 9 км., на которые было израсходовано 98 млн.руб.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"Развитие дорожного хозяйства в муниципальном районе «Перемышльский район" проведен ремонт 8 автомобильных дорог общей протяженностью 5,2 км., общей стоимостью 29,6 млн. руб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2024 году осуществлялись пассажирские перевозки по 4 внутримуниципальным маршрутам, протяженностью 83,65 км. 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Бюджетом муниципального района на возмещение части затрат, связанных с перевозкой пассажиров было выделено 2,03 млн. рубле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 состоянию на 01.0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  <w:r>
        <w:rPr>
          <w:color w:val="A6A6A6"/>
          <w:sz w:val="28"/>
          <w:szCs w:val="28"/>
        </w:rPr>
        <w:t xml:space="preserve"> </w:t>
      </w:r>
      <w:r>
        <w:rPr>
          <w:sz w:val="28"/>
          <w:szCs w:val="28"/>
        </w:rPr>
        <w:t>численность населения Перемышльского муниципального района</w:t>
      </w:r>
      <w:r>
        <w:rPr>
          <w:color w:val="A6A6A6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ляет </w:t>
      </w:r>
      <w:r>
        <w:rPr>
          <w:rStyle w:val="PageNumber"/>
          <w:sz w:val="28"/>
          <w:szCs w:val="28"/>
          <w:lang w:val="ru-RU"/>
        </w:rPr>
        <w:t>14,492</w:t>
      </w:r>
      <w:r>
        <w:rPr>
          <w:sz w:val="28"/>
          <w:szCs w:val="28"/>
        </w:rPr>
        <w:t xml:space="preserve"> тыс. человек. За  2024 год родилось 119 детей, умерло 167 человек. По сравнению с аналогичным периодом прошлого года число родившихся выросло на 18 человека, умерших, наоборот, снизилось  на 38 человек. Миграционный прирост составил 136 человек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ом по итогам года среднемесячная заработная плата по району составит 64 698 рублей, что на 20,4 % выше  2023 года. Уровень регистрируемой безработицы составил 0,53 %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сельскохозяйственном производстве района работает 852 чел. Среднемесячная заработная плата работников сельскохозяйственного производства в районе за 2024 год составила более  83 300 тыс. руб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образовании заработная плата сложилась в размере  46 649 рублей,  в том числе у школьных учителей – 57 285 рублей, у воспитателей детских садов – 54 214 рубле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фере культуры заработная плата составила 60174 рубль.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редняя заработная плата в промышленности составляет  27 000 рубле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м хозяйстве – 26 753 рубл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хват дошкольным образованием детей в возрасте от 1,5 до 7 лет составляет 100%.  Очередь в дошкольные учреждения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ешении задач создания  комфортной  школьной  среды  и обеспечения  учреждений  образования современным  оборудованием весомую помощь оказывают национальные проекты: 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завершилась реализация  </w:t>
      </w:r>
      <w:hyperlink r:id="rId2" w:tgtFrame="_blank">
        <w:r>
          <w:rPr>
            <w:rStyle w:val="InternetLink"/>
            <w:sz w:val="28"/>
            <w:szCs w:val="28"/>
          </w:rPr>
          <w:t>национального проекта «Образование»</w:t>
        </w:r>
      </w:hyperlink>
      <w:r>
        <w:rPr>
          <w:sz w:val="28"/>
          <w:szCs w:val="28"/>
        </w:rPr>
        <w:t xml:space="preserve">. За шесть лет </w:t>
      </w:r>
      <w:r>
        <w:rPr>
          <w:iCs/>
          <w:sz w:val="28"/>
          <w:szCs w:val="28"/>
        </w:rPr>
        <w:t xml:space="preserve">открыто 33 Центра образования естественно-научной и технологической направленности «Точка роста» на базе 10 школ района. В 6 школах по 14 направлениям дополнительного образования реализуется региональный проект «Успех каждого ребёнка»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В 2024 году, наши школьники активно принимали участие в реализации проекта «Школьных инициатив». Благодаря детским проектам, в Перемышльской школе появился медиацентр, в Сильковской – современный компьютерный класс, в Горской – актовый зал мечты, в Воротынской – виртуальный школьный музей, в Козловской – центр детских инициатив. А учащиеся Корекозевской и Хотисинской школ направили свои проекты на изучение предмета «Технология» и профориентац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задача культурно-досуговых учреждений района - удовлетворение общественных потребностей в сохранении и развитии традиционной народной культуры, поддержка художественного любительского творчества, организация досуга и отдыха населения.</w:t>
      </w:r>
    </w:p>
    <w:p>
      <w:pPr>
        <w:pStyle w:val="Normal"/>
        <w:ind w:firstLine="709"/>
        <w:jc w:val="both"/>
        <w:rPr>
          <w:color w:val="24292F"/>
          <w:sz w:val="28"/>
          <w:szCs w:val="28"/>
        </w:rPr>
      </w:pPr>
      <w:r>
        <w:rPr>
          <w:color w:val="24292F"/>
          <w:sz w:val="28"/>
          <w:szCs w:val="28"/>
        </w:rPr>
        <w:t xml:space="preserve">В районе активно развиваются 144 творческих формирования — клубы по интересам, кружки, творческие мастерские и коллективы. В них занимается более 2000 человек, что свидетельствует о высоком интересе к культурной жизни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24292F"/>
          <w:sz w:val="28"/>
          <w:szCs w:val="28"/>
        </w:rPr>
        <w:t>В 2024 году проведено 1710 культурно-массов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/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color w:val="24292F"/>
          <w:sz w:val="28"/>
          <w:szCs w:val="28"/>
        </w:rPr>
        <w:t>Главным направлением популяризации спорта стало вовлечение максимального количества жителей в систематические занятия физической культурой и спортом. Мы стремимся сделать спорт доступным для всех, и результаты этой работы говорят сами за себя.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крытие в апреле 2024 года спортивного центра в селе Перемышль и его эффективная работа сыграли значительную роль в решении этого вопроса.  Сегодня спортивная школа «Авангард», обладая новыми мощностями, объединяет 486 спортсменов района – это дети, подростки и взрослы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июне  2024  года принял на своей  территории 29 Областные сельские спортивные игры,  участниками  которых стали 24 команды муниципалитетов Калужской области, это более тысячи человек.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Юноши 2008-2009 г.р. стали чемпионами первенства России по микро-футзалу, что дало право представлять Калужскую область на всероссийских соревнованиях,  которые  в апреле текущего года пройдут в г. Грозный. А также заняли второе место в первенстве Калужской области среди спортивных школ.</w:t>
      </w:r>
    </w:p>
    <w:p>
      <w:pPr>
        <w:pStyle w:val="Normal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Команда «Авангард» по фитнес-аэробике сформировалась только в сентябре 2024 года, но за этот короткий промежуток уже собрала немало наград и побед на всероссийских и областных соревнованиях.</w:t>
      </w:r>
    </w:p>
    <w:p>
      <w:pPr>
        <w:pStyle w:val="Normal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В областных командных соревнованиях и эстафетах по лыжным гонкам среди взрослых наши спортсмены заняли первое место.</w:t>
      </w:r>
    </w:p>
    <w:p>
      <w:pPr>
        <w:pStyle w:val="Normal"/>
        <w:ind w:firstLine="709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ность граждан жильем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данные в районе благоприятные условия для интенсивного индивидуального строительства, позволили ввести в эксплуатацию 30,4 тыс. кв.м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На приобретение жилья 3 семьям были выделены субсидии на улучшение жилищных услов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 и энергосбережение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Общий жилищный фонд муниципального района на 01 января 2025 года составил 606,7 тыс. кв.м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На территории Перемышльского района осуществляют деятельность 2 управляющие компании. В управлении  находится 119 домов – 82,98 тыс.кв.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зносов на капитальный ремонт Фондом капитального ремонта многоквартирных домов были выполнены работы по капитальному ремонту кровли в д. Большие Козлы на сумму 8,2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Style30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ожности решения жизненно важных вопросов населения района  во многом зависит от состояния бюджета, его наполняем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</w:t>
      </w:r>
      <w:r>
        <w:rPr>
          <w:b/>
          <w:sz w:val="28"/>
          <w:szCs w:val="28"/>
        </w:rPr>
        <w:t>доходная</w:t>
      </w:r>
      <w:r>
        <w:rPr>
          <w:sz w:val="28"/>
          <w:szCs w:val="28"/>
        </w:rPr>
        <w:t xml:space="preserve"> часть консолидированного бюджета в 2024 году исполнена в сумме 920,5 млн. рублей, 83 %  к уровню 2023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и неналоговых</w:t>
      </w:r>
      <w:r>
        <w:rPr>
          <w:sz w:val="28"/>
          <w:szCs w:val="28"/>
        </w:rPr>
        <w:t xml:space="preserve"> доходов поступило в сумме 392,9 млн. рублей или 124,5% к уровню 2023 года. Наибольший прирост достигнут по налогу на доходы физических лиц и налогу на совокупный дохо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ная  часть</w:t>
      </w:r>
      <w:r>
        <w:rPr>
          <w:sz w:val="28"/>
          <w:szCs w:val="28"/>
        </w:rPr>
        <w:t xml:space="preserve">   консолидированного бюджета составила 889,7 млн. рублей и  выполнена  на 80 % к уровню 2023 года. </w:t>
      </w:r>
    </w:p>
    <w:p>
      <w:pPr>
        <w:pStyle w:val="Style29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доходными источниками консолидированного бюджета муниципального района являются: налог на доходы физических лиц, имущественные налоги, налоги на совокупный доход, доходы от уплаты акцизов на нефтепродукты, доходы от использования имущества, находящегося в муниципальной собствен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го района "Перемышльский район"                     Л.С. Лодыгин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707" w:gutter="0" w:header="563" w:top="6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Красная строка Знак"/>
    <w:basedOn w:val="Style17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ectioninfo">
    <w:name w:val="section__info"/>
    <w:qFormat/>
    <w:rPr/>
  </w:style>
  <w:style w:type="character" w:styleId="Style24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Красная строка"/>
    <w:basedOn w:val="TextBody"/>
    <w:qFormat/>
    <w:pPr>
      <w:spacing w:before="0" w:after="0"/>
      <w:ind w:firstLine="360"/>
    </w:pPr>
    <w:rPr/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apampemcchfmo7a3c9ehj.xn--p1ai/projects/obrazovanie?utm_source=Regnum_spec&amp;utm_medium=Statica&amp;utm_content=All&amp;utm_campaign=np_obrazovanie_articl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5:48:00Z</dcterms:created>
  <dc:creator>Admin</dc:creator>
  <dc:description/>
  <cp:keywords/>
  <dc:language>en-US</dc:language>
  <cp:lastModifiedBy>Екатерина</cp:lastModifiedBy>
  <cp:lastPrinted>2024-04-24T15:53:00Z</cp:lastPrinted>
  <dcterms:modified xsi:type="dcterms:W3CDTF">2025-04-29T06:22:00Z</dcterms:modified>
  <cp:revision>3</cp:revision>
  <dc:subject/>
  <dc:title/>
</cp:coreProperties>
</file>