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исполнительно-распорядительный орган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«Село Гремячев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30 »  апреля  2025 года                                                                   № 18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чете об исполнении бюдж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Село Гремячево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 1 квартал 2025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пунктом 5 статьи 264.2 Бюджетного кодекса Российской Федерации, администрация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Утвердить отчет «Об исполнении бюджета сельского поселения «Село Гремячево» за 1 квартал 2025 года» по доходам </w:t>
      </w:r>
      <w:r>
        <w:rPr>
          <w:color w:val="000000"/>
          <w:sz w:val="28"/>
          <w:szCs w:val="28"/>
        </w:rPr>
        <w:t>734 956,49</w:t>
      </w:r>
      <w:r>
        <w:rPr>
          <w:sz w:val="28"/>
          <w:szCs w:val="28"/>
        </w:rPr>
        <w:t xml:space="preserve">рублей, по расходам </w:t>
      </w:r>
      <w:r>
        <w:rPr>
          <w:color w:val="000000"/>
          <w:sz w:val="28"/>
          <w:szCs w:val="28"/>
        </w:rPr>
        <w:t>482 077,83</w:t>
      </w:r>
      <w:r>
        <w:rPr>
          <w:sz w:val="28"/>
          <w:szCs w:val="28"/>
        </w:rPr>
        <w:t xml:space="preserve">рублей, с превышением доходов над расходами в сумме </w:t>
      </w:r>
      <w:r>
        <w:rPr>
          <w:color w:val="000000"/>
          <w:sz w:val="28"/>
          <w:szCs w:val="28"/>
        </w:rPr>
        <w:t xml:space="preserve">252 878,66 </w:t>
      </w:r>
      <w:r>
        <w:rPr>
          <w:sz w:val="28"/>
          <w:szCs w:val="28"/>
        </w:rPr>
        <w:t>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Утвердить исполнение доходов бюджета сельского поселения «Село Гремячево» за 1 квартал 2025 года согласно приложению № 1 к настоящему постановлен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Утвердить исполнение по ведомственной структуре расходов бюджета СП «Село Гремячево» за 1 квартал 2025 года согласно приложению №2 к настоящему постановл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>. Утвердить исполнение ассигнований бюджета СП "Село Гремячево"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за 1 квартал 2025 года согласно приложению № 3 к настоящему постановл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Утвердить исполнение источников финансирования дефицита бюджета сельского поселения «Село Гремячево» за 1 квартал 2025 года согласно приложению № 4 к настоящему постановлени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ельского поселения                                                                  Т.А. Левицкая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9:24:00Z</dcterms:created>
  <dc:creator>Перемышль</dc:creator>
  <dc:description/>
  <cp:keywords/>
  <dc:language>en-US</dc:language>
  <cp:lastModifiedBy>User0</cp:lastModifiedBy>
  <cp:lastPrinted>2017-04-11T08:53:00Z</cp:lastPrinted>
  <dcterms:modified xsi:type="dcterms:W3CDTF">2025-06-16T06:09:00Z</dcterms:modified>
  <cp:revision>18</cp:revision>
  <dc:subject/>
  <dc:title>Г Л А В А</dc:title>
</cp:coreProperties>
</file>