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Песоч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Песоч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3 »  октября  2024 года                                                                   №  3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Песочн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администрация сельского поселения «Деревня Песочня»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Утвердить отчет «Об исполнении бюджета сельского поселения «Деревня Песочня» за 9 месяцев 2024 года» по доходам 7 772 230,35 рублей, по расходам 5 281 063,81 рублей, с превышением доходов над расходами в сумме 2 491 166,54 рубл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СП «Деревня Песочня» за 9 месяцев 2024 года согласно приложению № 1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 исполнение по ведомственной структуре расходов бюджета СП «Деревня Песочня» за 9 месяцев 2024 года согласно приложению №2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Утвердить исполнение ассигнований бюджета СП "Деревня Песочня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9 месяцев 2024 года согласно приложению № 3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источников финансирования дефицита бюджета сельского поселения «Деревня Песочня» за 9 месяцев 2024 года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править отчет об исполнении бюджета за 9 месяцев 2024 года в Сельскую Думу сельского поселения «Деревня Песочня» и контрольно-счетный орган МР «Перемышль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          В.П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ондра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2:00Z</dcterms:created>
  <dc:creator>Перемышль</dc:creator>
  <dc:description/>
  <cp:keywords/>
  <dc:language>en-US</dc:language>
  <cp:lastModifiedBy>Песочня</cp:lastModifiedBy>
  <cp:lastPrinted>2024-11-25T14:49:00Z</cp:lastPrinted>
  <dcterms:modified xsi:type="dcterms:W3CDTF">2024-11-25T11:49:00Z</dcterms:modified>
  <cp:revision>13</cp:revision>
  <dc:subject/>
  <dc:title>Г Л А В А</dc:title>
</cp:coreProperties>
</file>