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 «Деревня Покров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15»  октября  2024 года                                                                   №  42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об исполнении бюдже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«Деревня Покровское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9 месяцев 2024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 пунктом 5 статьи 264.2 Бюджетного кодекса Российской Федерации, администрация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>. Утвердить отчет «Об исполнении бюджета сельского поселения «Деревня Покровское» за 9 месяцев 2024 года» по доходам 5 333 509,98 рублей, по расходам 5 876 648,46 рублей, с превышением расходов над доходами в сумме 543 143,48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доходов бюджета сельского поселения «Деревня Покровское» за 9 месяцев 2024 года согласно приложению № 1 к настоящему постановлени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Утвердить исполнение по ведомственной структуре расходов бюджета СП «Деревня Покровское» за 9 месяцев 2024 года согласно приложению №2 к настоящему постановл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Утвердить исполнение ассигнований бюджета СП "Деревня Покровское"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за 9 месяцев 2024 года согласно приложению № 3 к настоящему постановл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Направить отчет об исполнении бюджета за 9 месяцев 2024 года в Сельскую Думу</w:t>
      </w:r>
      <w:r>
        <w:rPr/>
        <w:t xml:space="preserve"> </w:t>
      </w:r>
      <w:r>
        <w:rPr>
          <w:sz w:val="28"/>
          <w:szCs w:val="28"/>
        </w:rPr>
        <w:t>сельского поселения «Деревня Покровское» и контрольно-счетный орган МР «Перемышльский район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рио Главы администрац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                                С.В. Осип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10:45:00Z</dcterms:created>
  <dc:creator>Перемышль</dc:creator>
  <dc:description/>
  <cp:keywords/>
  <dc:language>en-US</dc:language>
  <cp:lastModifiedBy>Покровское</cp:lastModifiedBy>
  <cp:lastPrinted>2024-10-16T11:49:00Z</cp:lastPrinted>
  <dcterms:modified xsi:type="dcterms:W3CDTF">2024-10-16T08:50:00Z</dcterms:modified>
  <cp:revision>15</cp:revision>
  <dc:subject/>
  <dc:title>Г Л А В А</dc:title>
</cp:coreProperties>
</file>