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ло Калужская опытная сельскохозяйственная стан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6» октября 2024 года                                                                              № 66</w:t>
      </w:r>
    </w:p>
    <w:p>
      <w:pPr>
        <w:pStyle w:val="Normal"/>
        <w:tabs>
          <w:tab w:val="clear" w:pos="708"/>
          <w:tab w:val="left" w:pos="9639" w:leader="none"/>
        </w:tabs>
        <w:ind w:right="55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 сельского поселения «Село Калуж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ытная сельскохозяйственная станция»</w:t>
      </w:r>
    </w:p>
    <w:p>
      <w:pPr>
        <w:pStyle w:val="Normal"/>
        <w:tabs>
          <w:tab w:val="clear" w:pos="708"/>
          <w:tab w:val="left" w:pos="9639" w:leader="none"/>
        </w:tabs>
        <w:ind w:right="5668" w:hanging="0"/>
        <w:jc w:val="both"/>
        <w:rPr/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«Об исполнении бюджета сельского поселения «Село Калужская опытная сельскохозяйственная станция» за 9 месяцев 2024 года» по доходам 10 474 337,87 рублей, по расходам 10 255 319,04 рублей, с превышением доходов над расходами в сумме 219 018,83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ельского поселения «Село Калужская опытная сельскохозяйственная станция» за 9 месяцев 2024 года согласно приложению № 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исполнение по ведомственной структуре расходов бюджета СП «Село Калужская опытная сельскохозяйственная станция» за 9 месяцев 2024 года согласно приложению №2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Утвердить исполнение ассигнований бюджета СП «Село Калужская опытная сельскохозяйственная станция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9 месяцев 2024 года согласно приложению № 3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Село Калужская опытная сельскохозяйственная станция» за 9 месяцев 2024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править отчет об исполнении бюджета за 9 месяцев 2024 года в Сельскую Думу сельского поселения «Село Калужская опытная сельскохозяйственная станция» и контрольно-счетный орган МР «Перемышль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 В.Н. Иванов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34:00Z</dcterms:created>
  <dc:creator>Перемышль</dc:creator>
  <dc:description/>
  <cp:keywords/>
  <dc:language>en-US</dc:language>
  <cp:lastModifiedBy>User</cp:lastModifiedBy>
  <cp:lastPrinted>2024-10-16T16:13:00Z</cp:lastPrinted>
  <dcterms:modified xsi:type="dcterms:W3CDTF">2024-10-16T13:13:00Z</dcterms:modified>
  <cp:revision>5</cp:revision>
  <dc:subject/>
  <dc:title>Г Л А В А</dc:title>
</cp:coreProperties>
</file>