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Корекоз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  »  августа  2024 года                                                                   № 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Корекозев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Село Корекозево» за 1 полугодие 2024 года» по доходам 5 086 051,05 рублей, по расходам 4 697 634,41 рублей, с превышением доходов над расходами в сумме 388 416,64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Село Корекозево» за 1 полугодие 2024 года согласно приложению № 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Село Корекозево» за 1 полугодие 2024 года согласно приложению №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бюджетных ассигнований бюджета СП "Село Корекоз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1 полугодие 2024года согласно приложению №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Село Корекозево» за 1 полугодие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1 полугодие 2024 года в Сельскую Думу сельского поселения «Село Корекозево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Л.А. Завитаева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8:00Z</dcterms:created>
  <dc:creator>Перемышль</dc:creator>
  <dc:description/>
  <cp:keywords/>
  <dc:language>en-US</dc:language>
  <cp:lastModifiedBy>User</cp:lastModifiedBy>
  <cp:lastPrinted>2024-08-14T15:07:00Z</cp:lastPrinted>
  <dcterms:modified xsi:type="dcterms:W3CDTF">2024-08-14T12:07:00Z</dcterms:modified>
  <cp:revision>15</cp:revision>
  <dc:subject/>
  <dc:title>Г Л А В А</dc:title>
</cp:coreProperties>
</file>