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818515" cy="1028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е посе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Перемышл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еремыш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4  »  октября  2024 года                                                                  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Перемышль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Село Перемышль» за 9 месяцев 2024 года» по доходам 28 042 671,30 рублей, по расходам 26 919 304,62 рублей, с превышением расходов над доходами в сумме 1 123 366,68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П  «Село Перемышль» за 9 месяцев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Село Перемышль» за 9 месяцев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 исполнение ассигнований бюджета СП "Село Перемышль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9 месяцев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Село Перемышль» за 9 месяцев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9 месяцев 2024 года в Сельскую Думу сельского поселения «Село Перемышль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 «Село Перемышль»                                                          А.Н. Капуст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5:00Z</dcterms:created>
  <dc:creator>Перемышль</dc:creator>
  <dc:description/>
  <cp:keywords/>
  <dc:language>en-US</dc:language>
  <cp:lastModifiedBy>User</cp:lastModifiedBy>
  <cp:lastPrinted>2017-04-11T08:53:00Z</cp:lastPrinted>
  <dcterms:modified xsi:type="dcterms:W3CDTF">2024-10-25T11:49:00Z</dcterms:modified>
  <cp:revision>12</cp:revision>
  <dc:subject/>
  <dc:title>Г Л А В А</dc:title>
</cp:coreProperties>
</file>