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остановлению</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убернатора Калужской области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от                                          №       </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РЕДЕЛЬНЫЕ (МАКСИМАЛЬНЫЕ) ИНДЕКС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ИЗМЕНЕНИЯ РАЗМЕРА ВНОСИМОЙ ГРАЖДАНАМИ ПЛАТ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 КОММУНАЛЬНЫЕ УСЛУГИ В МУНИЦИПАЛЬНЫХ ОБРАЗОВАНИЯХ КАЛУЖСКОЙ ОБЛАСТИ НА ПЕРИОД С 1 ЯНВАРЯ 2025 ГОДА ПО 2028 ГОД</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bl>
      <w:tblPr>
        <w:tblW w:w="5000" w:type="pct"/>
        <w:jc w:val="left"/>
        <w:tblInd w:w="-113" w:type="dxa"/>
        <w:tblLayout w:type="fixed"/>
        <w:tblCellMar>
          <w:top w:w="0" w:type="dxa"/>
          <w:left w:w="108" w:type="dxa"/>
          <w:bottom w:w="0" w:type="dxa"/>
          <w:right w:w="108" w:type="dxa"/>
        </w:tblCellMar>
      </w:tblPr>
      <w:tblGrid>
        <w:gridCol w:w="533"/>
        <w:gridCol w:w="2793"/>
        <w:gridCol w:w="2580"/>
        <w:gridCol w:w="3449"/>
      </w:tblGrid>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ое образование</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д</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 xml:space="preserve">Предельные индексы, % </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ru-RU"/>
              </w:rPr>
              <w:t>4 </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lang w:eastAsia="ru-RU"/>
              </w:rPr>
              <w:t>Муниципальный район «Бабынин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Бабын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63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абын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родское поселение «Поселок Воротын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Муромц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абуровщ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Утеш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Барятин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смол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арят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ахмут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ильков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рисаново-Пятниц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Бор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Балаба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Ермол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Боров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сеньев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овхоз Боров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рс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рив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овья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Дзержин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Кондр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родское поселение «Поселок Полотняный Зав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Поселок Товар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Поселок Пятов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Николь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Угор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0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арсу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алк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Дворц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Жилет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Карц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Льва Толстог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Редьк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Руд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ен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овхоз им. Ленин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овхоз Чкалов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тар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Думинич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Поселок Думин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рын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74" r="-15" b="-74"/>
                          <a:stretch>
                            <a:fillRect/>
                          </a:stretch>
                        </pic:blipFill>
                        <pic:spPr bwMode="auto">
                          <a:xfrm>
                            <a:off x="0" y="0"/>
                            <a:ext cx="2066925" cy="413385"/>
                          </a:xfrm>
                          <a:prstGeom prst="rect">
                            <a:avLst/>
                          </a:prstGeom>
                        </pic:spPr>
                      </pic:pic>
                    </a:graphicData>
                  </a:graphic>
                </wp:inline>
              </w:drawing>
            </w:r>
            <w:r>
              <w:rPr>
                <w:rFonts w:eastAsia="Times New Roman" w:cs="Times New Roman" w:ascii="Times New Roman" w:hAnsi="Times New Roman"/>
                <w:color w:val="000000"/>
                <w:lang w:eastAsia="ru-RU"/>
              </w:rPr>
              <w:t> </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уд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ертн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ерхнее Гульц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Высо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Дубр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Думин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отор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Макла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асл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Новослобод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Хоть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Черныше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Жиздрин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Жиздр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ким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овхоз «Коллективизатор»</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5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Овсоро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Огор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тудене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ладен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Жук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Жуков»</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Белоус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Кремен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ерхов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 01.01. по 30.06.202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сх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ысокин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Ист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орса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овхоз «Побед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Тарут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Троиц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Трост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Труб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pPr>
            <w:r>
              <w:rPr>
                <w:rFonts w:eastAsia="Times New Roman" w:cs="Times New Roman" w:ascii="Times New Roman" w:hAnsi="Times New Roman"/>
                <w:lang w:eastAsia="ru-RU"/>
              </w:rPr>
              <w:t>«Село Совхоз «Чаус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Чубар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55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Износк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Мятл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лексее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Иванов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Изволь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Износ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7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Льнозав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ихал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Орехов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Хвощ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Шанский Зав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Козель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родское поселение «Город Козель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родское поселение «Город Сосен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39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ерезичский стеклозав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46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pPr>
            <w:r>
              <w:rPr>
                <w:rFonts w:eastAsia="Times New Roman" w:cs="Times New Roman" w:ascii="Times New Roman" w:hAnsi="Times New Roman"/>
                <w:lang w:eastAsia="ru-RU"/>
              </w:rPr>
              <w:t>«Село Бурнаш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лкон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Дешов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амен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иреевское-Перв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Лавров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Нижние Прыс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люс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одбор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окров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опел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енино-Перв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Черныше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Куйбыше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Бетлиц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утч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ысо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Жерел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Мокр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Малоярославец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родское поселение «Город Малоярославе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Детч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ерез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Воробь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Головте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Ерден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Захар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Ильин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оллонта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уди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Макл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ихе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Недельн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руд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Рябц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пас-Загор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Шумят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Юбилейны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Медын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Медын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Аду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рюх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арвар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Гус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лух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ремен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3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ихе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ихальчу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Никит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ередел»</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Рома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Мещ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Мещов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Гаври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ерпей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Железнодорожная станция Кудринска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Молодежны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Муниципальный район «Мосаль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Мосаль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оровен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орон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ач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Даш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Долг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Люд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оскон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утог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Рамен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ав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Перемышль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Ахлебин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1. по 30.06.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ольшие Козл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орищ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Гремяч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ригоров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ор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Ильин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алужская опытная сельскохозяйственная станци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орекоз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Макар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еремышл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есоч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огорел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Покров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иль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Хотис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Спас-Демен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Спас-Демен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Болв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уднян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Лазин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Любун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Нестер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утор Новоалександров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54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авли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онизов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нопо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Стай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Тепл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Чипля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Сухинич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Сухин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родское поселение «Поселок Середей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лнер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огдановы Колодез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5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орду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6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рын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ерхова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лаз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55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Дабуж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6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Ермол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32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Радожд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оболе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трельн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убботни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Татаринц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Фрол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Хотен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Шлипп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Юрь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Муниципальный район «Тарус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Тарус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лек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арят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знесен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pPr>
            <w:r>
              <w:rPr>
                <w:rFonts w:eastAsia="Times New Roman" w:cs="Times New Roman" w:ascii="Times New Roman" w:hAnsi="Times New Roman"/>
                <w:lang w:eastAsia="ru-RU"/>
              </w:rPr>
              <w:t>«Село Волков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узьмищ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Лопат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Некрас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етрищ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охвисн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Рощ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Ульян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лосово-Дуд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Дудоров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Зареч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елих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оздня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Улья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Ферзик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Ферзи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Дугн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Бебелевский сельсове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Октябрьский сельсове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Авчур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рист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ронц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Грабц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Зудн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ольц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расный Городо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ашк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уго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pPr>
            <w:r>
              <w:rPr>
                <w:rFonts w:eastAsia="Times New Roman" w:cs="Times New Roman" w:ascii="Times New Roman" w:hAnsi="Times New Roman"/>
                <w:lang w:eastAsia="ru-RU"/>
              </w:rPr>
              <w:t>«Село Ферзик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Ястреб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Хвастович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Поселок Еленск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Авдее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оянов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тк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олодясс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расн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удряве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Ловат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Миле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Нехо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енев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Подбуж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Слобод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Стай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Хвастов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Юхн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родское поселение «Город Юхнов»</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еля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Емельян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Климов Зав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олыхма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Курк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Озер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огорел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Порослиц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ельское поселение «Деревня Плоск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Рыля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Упрям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Чемода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Щелка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Город Киров и Кир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Киров»</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ереж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ольшие Сав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Буд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ерхняя Песоч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ло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Воскресен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Выполз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аврил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Дубр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алая Песоч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Тягае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pPr>
            <w:r>
              <w:rPr>
                <w:rFonts w:eastAsia="Times New Roman" w:cs="Times New Roman" w:ascii="Times New Roman" w:hAnsi="Times New Roman"/>
                <w:lang w:eastAsia="ru-RU"/>
              </w:rPr>
              <w:t>«Село Фоминич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Город Людиново и Людин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Людин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Букан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Заболоть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Заречны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Игнат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8</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Манин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родской округ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 Калуг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 t="-74" r="-15" b="-74"/>
                          <a:stretch>
                            <a:fillRect/>
                          </a:stretch>
                        </pic:blipFill>
                        <pic:spPr bwMode="auto">
                          <a:xfrm>
                            <a:off x="0" y="0"/>
                            <a:ext cx="2066925" cy="413385"/>
                          </a:xfrm>
                          <a:prstGeom prst="rect">
                            <a:avLst/>
                          </a:prstGeom>
                        </pic:spPr>
                      </pic:pic>
                    </a:graphicData>
                  </a:graphic>
                </wp:inline>
              </w:drawing>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родской округ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 Обнинс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 t="-74" r="-15" b="-74"/>
                          <a:stretch>
                            <a:fillRect/>
                          </a:stretch>
                        </pic:blipFill>
                        <pic:spPr bwMode="auto">
                          <a:xfrm>
                            <a:off x="0" y="0"/>
                            <a:ext cx="2066925" cy="413385"/>
                          </a:xfrm>
                          <a:prstGeom prst="rect">
                            <a:avLst/>
                          </a:prstGeom>
                        </pic:spPr>
                      </pic:pic>
                    </a:graphicData>
                  </a:graphic>
                </wp:inline>
              </w:drawing>
            </w:r>
          </w:p>
        </w:tc>
      </w:tr>
    </w:tbl>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Примечания:</w:t>
      </w:r>
    </w:p>
    <w:p>
      <w:pPr>
        <w:pStyle w:val="Normal"/>
        <w:autoSpaceDE w:val="false"/>
        <w:spacing w:lineRule="auto" w:line="240" w:before="220" w:after="0"/>
        <w:ind w:firstLine="540"/>
        <w:jc w:val="both"/>
        <w:rPr/>
      </w:pPr>
      <w:r>
        <w:rPr>
          <w:rFonts w:cs="Times New Roman" w:ascii="Times New Roman" w:hAnsi="Times New Roman"/>
          <w:lang w:eastAsia="ru-RU"/>
        </w:rPr>
        <w:t xml:space="preserve">1. Предельные (максимальные) индексы изменения размера вносимой гражданами платы за коммунальные услуги в муниципальных образованиях не могут превышать индекс изменения размера вносимой гражданами платы за коммунальные услуги в среднем по субъекту Российской Федерации более чем на предельно допустимое отклонение по отдельным муниципальным образованиям от величины индекса изменения размера вносимой гражданами платы за коммунальные услуги по субъекту Российской Федерации, за исключением случаев, предусмотренных разделами III и IV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в ред. постановлений Правительства Российской Федерации от 18.09.2014 № 953, от 04.11.2014 № 1159, от 13.03.2015 </w:t>
        <w:br/>
        <w:t xml:space="preserve">№ 216, от 04.09.2015 № 941, от 24.12.2015 № 1419, от 28.10.2016 № 1098, от 27.02.2017 № 232, </w:t>
        <w:br/>
        <w:t xml:space="preserve">от 12.09.2017 № 1097, </w:t>
      </w:r>
      <w:r>
        <w:rPr>
          <w:rFonts w:cs="Times New Roman" w:ascii="Times New Roman" w:hAnsi="Times New Roman"/>
        </w:rPr>
        <w:t xml:space="preserve">от 13.06.2019 № 756, от 07.10 2021 № 1700, от 03.03.2022 № 283, </w:t>
        <w:br/>
        <w:t>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t xml:space="preserve">2. Изменение (прирост) размера платы граждан за коммунальные услуги в среднем по всем муниципальным образованиям субъекта Российской Федерации не может превышать индекс изменения размера вносимой гражданами платы за коммунальные услуги в среднем по субъекту Российской Федерации с учетом положений пункта 59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w:t>
        <w:br/>
        <w:t xml:space="preserve">(в ред. постановлений Правительства Российской Федерации от 18.09.2014 № 953, от 04.11.2014 </w:t>
        <w:br/>
        <w:t>№ 1159, от 13.03.2015 № 216, от 04.09.2015 № 941, от 24.12.2015 № 1419, от 28.10.2016 № 1098,</w:t>
        <w:br/>
        <w:t xml:space="preserve"> от 27.02.2017 № 232, от 12.09.2017 № 1097, </w:t>
      </w:r>
      <w:r>
        <w:rPr>
          <w:rFonts w:cs="Times New Roman" w:ascii="Times New Roman" w:hAnsi="Times New Roman"/>
        </w:rPr>
        <w:t xml:space="preserve">от 13.06.2019 № 756, от 07.10 2021 № 1700, </w:t>
        <w:br/>
        <w:t>от 03.03.2022 № 283, 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r>
    </w:p>
    <w:sectPr>
      <w:footerReference w:type="default" r:id="rId28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1.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image" Target="media/image1.wmf"/><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image" Target="media/image1.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1.wmf"/><Relationship Id="rId271" Type="http://schemas.openxmlformats.org/officeDocument/2006/relationships/image" Target="media/image1.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1.wmf"/><Relationship Id="rId275" Type="http://schemas.openxmlformats.org/officeDocument/2006/relationships/image" Target="media/image1.wmf"/><Relationship Id="rId276" Type="http://schemas.openxmlformats.org/officeDocument/2006/relationships/image" Target="media/image1.wmf"/><Relationship Id="rId277" Type="http://schemas.openxmlformats.org/officeDocument/2006/relationships/image" Target="media/image1.wmf"/><Relationship Id="rId278" Type="http://schemas.openxmlformats.org/officeDocument/2006/relationships/image" Target="media/image1.wmf"/><Relationship Id="rId279" Type="http://schemas.openxmlformats.org/officeDocument/2006/relationships/image" Target="media/image1.wmf"/><Relationship Id="rId280" Type="http://schemas.openxmlformats.org/officeDocument/2006/relationships/image" Target="media/image1.wmf"/><Relationship Id="rId281" Type="http://schemas.openxmlformats.org/officeDocument/2006/relationships/image" Target="media/image1.wmf"/><Relationship Id="rId282" Type="http://schemas.openxmlformats.org/officeDocument/2006/relationships/footer" Target="footer1.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27:00Z</dcterms:created>
  <dc:creator>Савичев Дмитрий Андреевич</dc:creator>
  <dc:description/>
  <cp:keywords/>
  <dc:language>en-US</dc:language>
  <cp:lastModifiedBy>Володичева Екатерина Валерьевна</cp:lastModifiedBy>
  <cp:lastPrinted>2023-11-27T16:22:00Z</cp:lastPrinted>
  <dcterms:modified xsi:type="dcterms:W3CDTF">2024-12-02T05:38:00Z</dcterms:modified>
  <cp:revision>72</cp:revision>
  <dc:subject/>
  <dc:title/>
</cp:coreProperties>
</file>