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212725</wp:posOffset>
            </wp:positionV>
            <wp:extent cx="541655" cy="672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/>
        <w:t>муниципального района «Перемыш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Перемыш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02» сентября  202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>г.                                                                 № 8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топливно-энергетического баланса за 2023 год  муниципального района «Перемышльский район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  <w:r>
        <w:rPr>
          <w:szCs w:val="28"/>
        </w:rPr>
        <w:t>В соответствии с пунктом 4 части 1, 3-4 статьи 14 Федерального закона от 06.10.2003 № 131-ФЗ "Об общих принципах организации местного самоуправления в Российской Федерации",  части 10 статьи 23 Федерального закона от 27.07.2010 № 190-ФЗ "О теплоснабжении", руководствуясь приказом Минэнерго России от 29 октября 2021 № 1169 "Об утверждении Порядка составления топливно-энергетических балансов субъектов Российской Федерации, муниципальных образований", администрация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твердить топливно-энергетический баланс за 2023 год муниципального района «Перемышльский район»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подлежит официальному опубликованию в районной газете «Наша Жизнь» и вступает в силу после так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по коммунальному комплексу и гражданской обороне Л.С. Лодыги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Heading"/>
        <w:jc w:val="both"/>
        <w:rPr/>
      </w:pPr>
      <w:r>
        <w:rPr>
          <w:sz w:val="28"/>
        </w:rPr>
        <w:t>муниципального района                                                                Н.В. Баде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7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29:00Z</dcterms:created>
  <dc:creator>Admin</dc:creator>
  <dc:description/>
  <cp:keywords/>
  <dc:language>en-US</dc:language>
  <cp:lastModifiedBy>ARM-27</cp:lastModifiedBy>
  <cp:lastPrinted>2022-09-15T11:00:00Z</cp:lastPrinted>
  <dcterms:modified xsi:type="dcterms:W3CDTF">2024-09-04T11:04:00Z</dcterms:modified>
  <cp:revision>3</cp:revision>
  <dc:subject/>
  <dc:title/>
</cp:coreProperties>
</file>