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7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к постановлению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Р «Перемышльский район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02» сентября 2024 № 80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2396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ОПЛИВНО-ЭНЕРГЕТИЧЕСКИЙ БАЛАНС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Р «ПЕРЕМЫШЛЬСКИЙ РАЙОН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0"/>
      </w:tblGrid>
      <w:tr>
        <w:trPr>
          <w:trHeight w:val="441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Утверждаю:</w:t>
            </w:r>
          </w:p>
        </w:tc>
      </w:tr>
      <w:tr>
        <w:trPr>
          <w:trHeight w:val="1342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Р «Перемышльский райо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Н.В.Бадеева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val="en-US"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851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ОПЛИВНО-ЭНЕРГЕТИЧЕСКИЙ БАЛАНС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Р «ПЕРЕМЫШЛЬСКИЙ РАЙОН» ЗА 2023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М 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г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</w:t>
      </w:r>
    </w:p>
    <w:p>
      <w:pPr>
        <w:pStyle w:val="Style21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94439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ТОМ 1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59443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5944394">
            <w:r>
              <w:rPr>
                <w:rStyle w:val="IndexLink"/>
                <w:rFonts w:cs="Cambria Math" w:ascii="Cambria Math" w:hAnsi="Cambria Math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Нормативно-правовые акты и докумен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59443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ценка фактической ситуации в Перемышльском районе в части энергоснаб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594439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Общие сведения о топливно-энергетическом комплексе Перемышльского район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594439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hd w:fill="FFFFFF" w:val="clear"/>
                <w:lang w:val="en-US" w:eastAsia="en-US"/>
              </w:rPr>
              <w:t>Анализ использования топлива котельным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Toc145944392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ТОМ 1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_RefHeading___Toc145944393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настоящей работ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казателей количественного соответствия поставок энергетических ресурсов на территорию муниципального района «Перемышльский район» и их потреб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распределения энергетических ресурсов между системами теплоснабжения, потребителями, группами потреби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эффективности использования энергетических ресурсов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дана оценка фактической ситуации в Перемышльском районе в части централизованного теплоснабжения и горячего водоснабжения, а также анализ использования топливно-энергетических ресурсов в различных системах энергоснабжения (электроснабжении, теплоснабжении, газоснабжении и прочих). Кроме того, в настоящей работе проведен анализ использования топливно-энергетических ресурсов в различных отраслях экономики и по группам потреби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т по разработке топливно-энергетического баланса МР «Перемышльский район» вошли работы по сбору и анализу статистических данных, а также сбор и анализ первичной информации от предприятий и организаций Перемышльского района Калужской области за 2023 год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анной работы является фактический топливно-энергетический баланс МР «Перемышльский район» за 2023 год, который, в свою очередь, будет являться отправной точкой для формирования прогнозного топливно-энергетического баланса Перемышльского района до 2030 года. </w:t>
      </w:r>
    </w:p>
    <w:p>
      <w:pPr>
        <w:pStyle w:val="Heading1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_RefHeading___Toc145944394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ые акты и докуме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топливно-энергетический баланс Перемышльского района за 2023 год разработан в соответствии с приказом министерства энергетики Российской Федерации от 29 октября 2021 года №1169 «Об утверждении Порядка составления топливно-энергетических балансов субъектов Российской Федерации, муниципальных образований» (далее – Порядок составления ТЭ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ставления топливно-энергетического баланса МР «Перемышльский район» за 2023 год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 составления ТЭБ использованы следующие формы федерального статистического наблюдения: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23-Н «Сведения о производстве, передаче, распределении и потреблении электрической энергии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46-ЭЭ (полезный отпуск) «Сведения о полезном отпуске (продаже) электрической энергии и мощности отдельным категориям потребителей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4-ТЭР «Сведения об использовании топливно-энергетических ресурсов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46-ЭЭ (передача) «Сведения об отпуске (передаче) электроэнергии распределительными сетевыми организациями отдельным категориям потребителей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46-ТЭ (полезный отпуск) «Сведения о полезном отпуске (продаже) тепловой энергии отдельным категориям потребителей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22-ЖКХ (ресурсы) «Сведения о работе ресурсоснабжающих организаций в условиях реформы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-натура-БМ «Сведения о производстве, отгрузке продукции и балансе производственных мощностей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-вывоз «Сведения о продаже (отгрузке) продукции (товаров) по месту нахождения покупателей (грузополучателей)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4-запасы «Сведения о запасах топлива»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1-ТЕП «Сведения о снабжении теплоэнергией»;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предоставленная органами местного самоуправления Перемышльского района, ООО «Газпром межрегионгаз Калуга», а также информация из открытых источников в сети Интернет.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RefHeading___Toc145944395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фактической ситуации в Перемышльском районе в части энергоснабжения</w:t>
      </w:r>
    </w:p>
    <w:p>
      <w:pPr>
        <w:pStyle w:val="Style27"/>
        <w:shd w:fill="FFFFFF" w:val="clear"/>
        <w:spacing w:lineRule="auto" w:line="360" w:before="120" w:after="120"/>
        <w:ind w:firstLine="851"/>
        <w:jc w:val="both"/>
        <w:rPr>
          <w:rFonts w:eastAsia="Calibri"/>
          <w:color w:val="20212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02122"/>
          <w:sz w:val="28"/>
          <w:szCs w:val="28"/>
          <w:shd w:fill="FFFFFF" w:val="clear"/>
          <w:lang w:eastAsia="en-US"/>
        </w:rPr>
        <w:t xml:space="preserve">Перемышльский район – это муниципальное образование в Калужской области России. Административный центр – село Перемышль. Площадь района — </w:t>
      </w:r>
      <w:r>
        <w:rPr>
          <w:rFonts w:eastAsia="Calibri"/>
          <w:color w:val="202122"/>
          <w:sz w:val="28"/>
          <w:szCs w:val="28"/>
          <w:highlight w:val="yellow"/>
          <w:shd w:fill="FFFFFF" w:val="clear"/>
          <w:lang w:eastAsia="en-US"/>
        </w:rPr>
        <w:t>1 155,98</w:t>
      </w:r>
      <w:r>
        <w:rPr>
          <w:rFonts w:eastAsia="Calibri"/>
          <w:color w:val="202122"/>
          <w:sz w:val="28"/>
          <w:szCs w:val="28"/>
          <w:shd w:fill="FFFFFF" w:val="clear"/>
          <w:lang w:eastAsia="en-US"/>
        </w:rPr>
        <w:t xml:space="preserve"> кв. км. </w:t>
      </w:r>
    </w:p>
    <w:p>
      <w:pPr>
        <w:pStyle w:val="Style27"/>
        <w:shd w:fill="FFFFFF" w:val="clear"/>
        <w:spacing w:lineRule="auto" w:line="360" w:before="120" w:after="120"/>
        <w:ind w:firstLine="851"/>
        <w:jc w:val="both"/>
        <w:rPr>
          <w:rFonts w:eastAsia="Calibri"/>
          <w:color w:val="20212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02122"/>
          <w:sz w:val="28"/>
          <w:szCs w:val="28"/>
          <w:shd w:fill="FFFFFF" w:val="clear"/>
          <w:lang w:eastAsia="en-US"/>
        </w:rPr>
        <w:t>Перемышльский район расположен на юго-востоке области. Граничит на западе c Бабынинским и Козельским, на северо-востоке и востоке — с Ферзиковским районами Калужской области, на севере — с пригородной зоной Калуги (городским округом г. Калуга), на юго-востоке — с Тульской областью.</w:t>
      </w:r>
    </w:p>
    <w:p>
      <w:pPr>
        <w:pStyle w:val="Style27"/>
        <w:shd w:fill="FFFFFF" w:val="clear"/>
        <w:spacing w:lineRule="auto" w:line="360" w:before="120" w:after="120"/>
        <w:ind w:firstLine="851"/>
        <w:jc w:val="both"/>
        <w:rPr>
          <w:rFonts w:eastAsia="Calibri"/>
          <w:color w:val="20212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02122"/>
          <w:sz w:val="28"/>
          <w:szCs w:val="28"/>
          <w:shd w:fill="FFFFFF" w:val="clear"/>
          <w:lang w:eastAsia="en-US"/>
        </w:rPr>
        <w:t>Расстояние до г. Москвы 204 км., до г. Калуги 33 км., до г. Обнинска 120 к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2021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  <w:lang w:eastAsia="ru-RU"/>
        </w:rPr>
        <w:t>Перемышльский район расположен на северо-западной части Средне -Русской возвышенности. Речные долины рек Оки и Жиздры разделяют пространство района на три самостоятельные зоны: Мещевское ополье, правобережье р. Жиздры и правобережье р. О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2021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  <w:lang w:eastAsia="ru-RU"/>
        </w:rPr>
        <w:t>На просторах Перемышльского района возвышенные участки рельефа чередуются аллювиальными низинами. Максимальные отметки поверхности района находятся в его восточной части и составляют 230-235 м. Низшая точка Перемышльского района это урез вод р. Оки в устье р. Передут – 113,4 м. Таким образом абсолютный перепад высот в пределах района составляет 121,6 м. Наибольшие относительные перепады в рельефе отмечены в долине р. Оки в интервале с. Ахлебинино - Брагино и в верхнем течении р. Свободь и которые составляют 50-70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лимат Перемышль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о количеству выпадающих осадков территория района относится к зоне достаточного увлажн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ранспортная инфраструктура Перемышльского района достаточно развита. По территории района проходит 3 крупнейшие автомагистрали федерального значе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Р92 «Калуга — Перемышль-Белев — Орел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Р132 «Калуга — Тула — Михайлов — Рязань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М-3 «Украина» (в 10 км от границы район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Автомобильные дороги регионального значе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Р94 «Перемышль-Козельск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Р95 «Голодское (а/д Р92) — Суворов — Одоев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В 3-х км. от границы района расположена грузопассажирская станция «Воротынск» — железная дорога «Москва — Брянск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Расстояния до пассажирских аэропортов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Внуково – 180 км.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Домодедово – 190 км.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Шереметьево – 220 к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еремышльский район как административно-территориальная единица включает 16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202122"/>
        </w:rPr>
        <w:instrText xml:space="preserve"> HYPERLINK "https://ru.wikipedia.org/wiki/Административно-территориальное_деление_Калужской_области" \l "Административно-территориальное_устройство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202122"/>
        </w:rPr>
        <w:fldChar w:fldCharType="separate"/>
      </w:r>
      <w:r>
        <w:rPr>
          <w:rStyle w:val="InternetLink"/>
          <w:rFonts w:cs="Times New Roman" w:ascii="Times New Roman" w:hAnsi="Times New Roman"/>
          <w:color w:val="202122"/>
          <w:sz w:val="28"/>
          <w:szCs w:val="28"/>
        </w:rPr>
        <w:t>административно-территориальных единиц</w:t>
      </w:r>
      <w:r>
        <w:rPr>
          <w:rStyle w:val="InternetLink"/>
          <w:sz w:val="28"/>
          <w:szCs w:val="28"/>
          <w:rFonts w:cs="Times New Roman" w:ascii="Times New Roman" w:hAnsi="Times New Roman"/>
          <w:color w:val="202122"/>
        </w:rPr>
        <w:fldChar w:fldCharType="end"/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: 8 сел и 8 деревень, как </w:t>
      </w:r>
      <w:hyperlink r:id="rId9">
        <w:r>
          <w:rPr>
            <w:rStyle w:val="InternetLink"/>
            <w:rFonts w:cs="Times New Roman" w:ascii="Times New Roman" w:hAnsi="Times New Roman"/>
            <w:color w:val="202122"/>
            <w:sz w:val="28"/>
            <w:szCs w:val="28"/>
          </w:rPr>
          <w:t>муниципальное образование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 со статусом </w:t>
      </w:r>
      <w:hyperlink r:id="rId10">
        <w:r>
          <w:rPr>
            <w:rStyle w:val="InternetLink"/>
            <w:rFonts w:cs="Times New Roman" w:ascii="Times New Roman" w:hAnsi="Times New Roman"/>
            <w:color w:val="202122"/>
            <w:sz w:val="28"/>
            <w:szCs w:val="28"/>
          </w:rPr>
          <w:t>муниципального района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 — 16 </w:t>
      </w:r>
      <w:hyperlink r:id="rId11">
        <w:r>
          <w:rPr>
            <w:rStyle w:val="InternetLink"/>
            <w:rFonts w:cs="Times New Roman" w:ascii="Times New Roman" w:hAnsi="Times New Roman"/>
            <w:color w:val="202122"/>
            <w:sz w:val="28"/>
            <w:szCs w:val="28"/>
          </w:rPr>
          <w:t>муниципальных образований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 со статусом </w:t>
      </w:r>
      <w:hyperlink r:id="rId12">
        <w:r>
          <w:rPr>
            <w:rStyle w:val="InternetLink"/>
            <w:rFonts w:cs="Times New Roman" w:ascii="Times New Roman" w:hAnsi="Times New Roman"/>
            <w:color w:val="202122"/>
            <w:sz w:val="28"/>
            <w:szCs w:val="28"/>
          </w:rPr>
          <w:t>сельских поселений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Перемышльском районе 147 населенных пункт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Информация о муниципальных образованиях и численности населения Перемышльского района представлена в таблице 1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аблица 1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Муниципальные образования и численность населения Перемышльского района по состоянию на 01.01.2024 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58"/>
        <w:gridCol w:w="2473"/>
        <w:gridCol w:w="1651"/>
        <w:gridCol w:w="1337"/>
        <w:gridCol w:w="1474"/>
      </w:tblGrid>
      <w:tr>
        <w:trPr>
          <w:tblHeader w:val="true"/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51" w:right="-6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тивный цент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населенных пунктов, ед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9" w:right="-14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, км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/>
                <w:color w:val="000000"/>
                <w:sz w:val="26"/>
                <w:szCs w:val="26"/>
              </w:rPr>
              <w:t>Население на 01.01.2024, чел.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ие посе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Большие Козл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Большие Козл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90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 160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Гор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Гор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57,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8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Григоровск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Григоров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15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426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есочн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есоч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74,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249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огорелов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огорелов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33,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окровск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Покров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64,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Силько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Силько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64,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Хотиси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деревня Хотисин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67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Ахлебини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Ахлебинин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57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Борище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Борище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51,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Гремяче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Гремяче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37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Ильинск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Ильин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65,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" w:right="219" w:hanging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Калужская опытная</w:t>
            </w:r>
          </w:p>
          <w:p>
            <w:pPr>
              <w:pStyle w:val="Normal"/>
              <w:spacing w:lineRule="auto" w:line="240" w:before="0" w:after="0"/>
              <w:ind w:left="-9" w:right="219" w:hanging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ьскохозяйственная станц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Калужская опы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ьскохозяйственная станц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61,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26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Корекозе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Корекозе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82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98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Макаро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Макаро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91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Перемыш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село Перемыш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</w:rPr>
              <w:t>39,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83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 Math" w:cs="Times New Roman"/>
                <w:b/>
                <w:b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b/>
                <w:sz w:val="28"/>
                <w:szCs w:val="28"/>
              </w:rPr>
              <w:t>МР «Перемышльский район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b/>
                <w:b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b/>
                <w:b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mbria Math" w:cs="Times New Roman" w:ascii="Times New Roman" w:hAnsi="Times New Roman"/>
                <w:b/>
                <w:sz w:val="28"/>
                <w:szCs w:val="28"/>
                <w:highlight w:val="yellow"/>
              </w:rPr>
              <w:t>1 155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 Math" w:cs="Times New Roman"/>
                <w:b/>
                <w:b/>
                <w:sz w:val="28"/>
                <w:szCs w:val="28"/>
              </w:rPr>
            </w:pPr>
            <w:r>
              <w:rPr>
                <w:rFonts w:eastAsia="Cambria Math" w:cs="Times New Roman" w:ascii="Times New Roman" w:hAnsi="Times New Roman"/>
                <w:b/>
                <w:sz w:val="28"/>
                <w:szCs w:val="28"/>
              </w:rPr>
              <w:t xml:space="preserve">14 402  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Перемышльский район имеет ярко выраженную сельскохозяйственную направленность. В экологическом отношении состояние территории благоприятно для производства качественной сельскохозяйственной продукц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бщий объем инвестиций в основной капитал по крупным и средним организациям в 2023 году составил 1 372 531 тыс. руб., в том числе в сельское хозяйство 925 млн. руб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идовая структура инвестиций в основной капитал приведена в таблице 2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аблица 2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Видовая структура инвестиций в основной капитал по крупным и средним организациям Перемышльского </w:t>
      </w:r>
      <w:r>
        <w:rPr/>
        <w:t>района за 2023 год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850"/>
        <w:gridCol w:w="992"/>
        <w:gridCol w:w="993"/>
        <w:gridCol w:w="708"/>
        <w:gridCol w:w="851"/>
        <w:gridCol w:w="992"/>
        <w:gridCol w:w="992"/>
        <w:gridCol w:w="851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 xml:space="preserve">Инвестиции в основной капитал всего, тыс. руб.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Из общего объема инвестиций в основной капитал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сооруже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расхо-ды на улучшение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информационное, компьютерное и телекоммуникацио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06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прочие машины, оборудова-ние, включая хозяйственный 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24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2" w:right="-36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проч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Калуж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04 771 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2 027 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21 419 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5 170 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18 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7 207 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3 018 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47 873 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3 982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3 952 88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Перемыш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 372 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13 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14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25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 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50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0"/>
                <w:szCs w:val="20"/>
                <w:shd w:fill="FFFFFF" w:val="clear"/>
              </w:rPr>
              <w:t>1 066 938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а территории Перемышльского района осуществляют свою деятельность 11 сельхозпредприятий, 60 КФХ, 3 кооператива и 6 307 личных подсобных хозяйст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2023 году, так же, как и в 2022 году в хозяйствах, специализирующихся в растениеводстве активно внедрялись новые современные технологии, использовались высокоурожайные сорта, эффективные системы повышения плодородия почв, защиты растений и ряда других компонентов, составляющих основу высоких урожае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аряду с растениеводством, локомотивом развития сельского хозяйства является молочное животноводство. Перемышльский район занимает 3 место в валовом производстве молока и 2-е по надою от каждой коровы по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Сельское хозяйство Перемышльского района представлено такими организациями как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Калужская Нива» - одно из ведущих хозяйств Перемышльского района. Предприятие входит в холдинг «ЭкоНива», который является одним из крупнейших в России производителей молок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хозпредприятие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специализируется на производстве и переработке молока, занимается растениеводством и племенным скотоводством, является племрепродуктором по разведению голштинской породы. «Калужская Нива» объединяет хозяйства, расположенные в семи районах региона (Перемышльский, Ферзиковский, Козельский, Медынский, Дзержинский, Малоярославецкий и Хвастовичский);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Молочные продукты», основным видом деятельности которого является разведение молочного крупного рогатого скота, производство сырого молок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СХА «Колхоз «Маяк», основным видом деятельности которого является выращивание зерновых (кроме риса), зернобобовых культур и семян масличных культур. В 2023 году на предприятии модернизировали зерносушильный комплекс, благоустроили территорию механического парка. Было вложено более 220 миллионов рублей инвестици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Румелко-Агро» - группа компаний, специализирующаяся на молочном животноводстве и растениеводстве. В 2023 году предприятие получило 65,6 млн. рублей государственной поддержки на расширение производст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ы работы по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реконструкции молочного комплекса с увеличением дойного стада до 4 000 голов в МК «Покровское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Головнино», основным видом деятельности которого является выращивание зерновых (кроме риса), зернобобовых культур и семян масличных культур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СП «Калужское», основным видом деятельности которого является разведение молочного крупного рогатого скота, производство сырого молок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АПК «Троицкий», основным видом деятельности которого является выращивание зерновых культур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Беляево подворье», основным видом деятельности которого является выращивание однолетних культур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Калужская форель» основным видом деятельности которого является рыбоводство. Производственные мощности обеспечивают возможность ежегодного выращивания свыше 150 тыс. штук молоди с последующим ее выпуском в водные объекты Калужской и соседних областей. Предприятие также оказывает услуги платной рыбалк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другие предприятия и организ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Большую роль в сельскохозяйственном секторе экономики играют крестьянские фермерские хозяйства, которые в основном занимаются производством картофеля и другой плодоовощной проду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Это такие крестьянские фермерские хозяйства как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КФХ Ишаков Ю.В., основным видом деятельности которого является выращивание зерновых культур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КФХ Сазонов А.В., основным видом деятельности которого является выращивание столовых корнеплодных и клубнеплодных культур с высоким содержанием крахмала или инули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КФХ Сиворонов Е.И., основным видом деятельности которого является выращивание зерновых (кроме риса), зернобобовых культур и семян масличных культур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ИП Чернокоз Е.А., основным видом деятельности которого является выращивание овощей открытого грунт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КФХ Куликова И.В.</w:t>
      </w:r>
      <w:r>
        <w:rPr/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сновным видом деятельности которого является разведение мясного и прочего крупного рогатого скота, включая буйволов, яков и др.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другие КФ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о состоянию на 01.01.2024 года посевная площадь сельскохозяйственных культур на территории Перемышльского района составила 27 061,39 га, в том числе в сельскохозяйственных организациях 21969,39 га, в крестьянских (фермерских) хозяйствах и у индивидуальных предпринимателей 4 303 га, в хозяйствах населения 789 г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оголовье крупного рогатого скота по состоянию на 01.01.2024 года в Перемышльском районе составило 16 195 голов, в том числе в сельскохозяйственных организациях 14 216 голов, в крестьянских (фермерских) хозяйствах и у индивидуальных предпринимателей 1 575 голов, в хозяйствах населения 404 голов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еремышльский район входит в число динамично развивающихся муниципальных районов. Увеличение объема промышленного производства, стабильный рост показателей агропромышленного комплекса — ключевые индикаторы инвестиционного климата рай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а территории района осуществляют свою деятельность 6 промышленных предприят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ромышленность Перемышльского района представлена такими предприятиями как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Молочный дом», которое ежедневно перерабатывает до 40 тонн молока. Молочная продукция выпускается под маркой «Калужская зорька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Гранолайф», которое выпускает готовые завтраки, мюсли, батончики, молочные напитк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Голодское», основным видом деятельности которого является переработка и консервирование мяс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- ООО «ДПЛ Полимер», основным видом деятельности которого является утилизация отходов и лома пластмасс во вторичное сырье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- другие предприятия и организац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На территории района развивается жилищное строительство. По состоянию на 01.01.2024 года общая площадь жилых помещений в Перемышльском районе составляет 578,17 тыс. кв. м.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Согласно статистической отчетности за 2023 год из общей площади жилых помещений 578,17 тыс. кв. м. на индивидуальные жилые дома приходится 432,47 тыс. кв. м. (6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732 дома), на многоквартирные жилые дома приходится 144,8 тыс. кв. м. (579 домов)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а конец 2023 года водоснабжение Перемыщльского района обеспечивалось 39 насосными станциями 1-го подъема установленной мощностью 11,98 тыс. куб. м./сутки и 4 насосными станциями 2-го подъема установленной мощностью 1,89 тыс. куб. м./сут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Согласно статистической отчетности за 2023 год насосными станциями 1-го подъема поднято 802,16 тыс. куб. воды, отпущено в сеть 768,54 тыс. куб. м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аблица 3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тпуск воды в Перемышльском районе за 2023</w:t>
      </w:r>
      <w:r>
        <w:rPr/>
        <w:t xml:space="preserve"> год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554"/>
        <w:gridCol w:w="2320"/>
        <w:gridCol w:w="1876"/>
        <w:gridCol w:w="1917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Отпущено воды, тыс. куб. м.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населени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бюджето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руемым организация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прочим организация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другим водопроводам</w:t>
            </w:r>
          </w:p>
        </w:tc>
      </w:tr>
      <w:tr>
        <w:trPr>
          <w:trHeight w:val="22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451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375,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31,8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44,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10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83,12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7,06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9,82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object w:dxaOrig="8235" w:dyaOrig="3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1.7pt;height:175.45pt" filled="f" o:ole="">
            <v:imagedata r:id="rId14" o:title=""/>
          </v:shape>
          <o:OLEObject Type="Embed" ProgID="" ShapeID="ole_rId13" DrawAspect="Content" ObjectID="_807398695" r:id="rId13"/>
        </w:objec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Рис.1 Структура потребления воды в Перемышльском районе за 2023 год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ак видно из представленных таблицы и рисунка, основным потребителем холодной воды от централизованных источников водоснабжения на территории Перемышльского района является населен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Водоснабжение Перемышльского района обеспечивается ГП Калужской области «Калугаоблводоканал»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2023 году проводилась и в текущем году продолжаются работы по модернизации сетей водоснабжения. Введена в эксплуатацию станция очистки питьевой воды в деревне Верхнее Алопово. Выполнены работы по строительству водопроводной сети северо-западной части Перемышля протяженностью 3788 п.м. Запланирован капремонт ряда артезианских скважин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ротяженность водопроводных сетей в Перемышльском районе составляет 171,88 км., в том числе нуждаются в замене 127,98 км. или 74,46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Постановлением Правительства Калужской области №172 от 22.03.2018 года принята «Региональная программа газификации жилищно-коммунального хозяйства, промышленных и иных организаций Калужской области на 2019-2028 годы», основной целью которой является улучшение социально-экономических условий жизни населения Калужской област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Уровень благоустройства жилищного фонда Перемышльского района в части обеспечения отоплением, горячим водоснабжением и газоснабжением по состоянию на 01.01.2024 года на основании статистической информации приведен в таблице 4</w:t>
      </w:r>
      <w:r>
        <w:rPr/>
        <w:t>.</w:t>
      </w:r>
    </w:p>
    <w:tbl>
      <w:tblPr>
        <w:tblW w:w="1031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992"/>
        <w:gridCol w:w="992"/>
        <w:gridCol w:w="992"/>
        <w:gridCol w:w="1101"/>
        <w:gridCol w:w="992"/>
        <w:gridCol w:w="992"/>
        <w:gridCol w:w="992"/>
        <w:gridCol w:w="1134"/>
      </w:tblGrid>
      <w:tr>
        <w:trPr>
          <w:trHeight w:val="13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4</w:t>
            </w:r>
          </w:p>
        </w:tc>
      </w:tr>
      <w:tr>
        <w:trPr>
          <w:trHeight w:val="220" w:hRule="atLeast"/>
        </w:trPr>
        <w:tc>
          <w:tcPr>
            <w:tcW w:w="1031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ровень благоустройства жилищного фонда в части отопления, горячего водоснабжения и газоснабжения по состоянию на конец 2023 года </w:t>
            </w:r>
          </w:p>
        </w:tc>
      </w:tr>
      <w:tr>
        <w:trPr>
          <w:trHeight w:val="7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кв. м</w:t>
            </w:r>
          </w:p>
        </w:tc>
      </w:tr>
      <w:tr>
        <w:trPr>
          <w:trHeight w:val="1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ый райо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щая площадь жилых помещений 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оборудованных:</w:t>
            </w:r>
          </w:p>
        </w:tc>
      </w:tr>
      <w:tr>
        <w:trPr>
          <w:trHeight w:val="1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оп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: централизованны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рячим водоснабж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централизованн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азом (сетевым, сжиженны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централизованн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польными электрическими плитами</w:t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ышльский райо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8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,50</w:t>
            </w:r>
          </w:p>
        </w:tc>
      </w:tr>
    </w:tbl>
    <w:p>
      <w:pPr>
        <w:pStyle w:val="Normal"/>
        <w:spacing w:lineRule="auto" w:line="360" w:before="240" w:after="1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ак видно из представленной таблицы в Перемышльском районе отоплением оборудовано 421,52 тыс. кв. м. или 72,91% от всей жилой площади, в том числе централизованным 17,80 тыс. кв. м. или 3,08% от всей жилой площади. Горячим водоснабжением оборудовано 338,72 тыс. кв. м. или 58,58% от всей жилой площади, в том числе централизованным 8,30 тыс. кв. м. или 1,44% от всей жилой площади. Газоснабжением обеспечено 537,42 тыс. кв. м. или 92,95% от всей жилой площади, в том числе централизованным 365,70 тыс. кв. м. или 63,25% от всей жилой площад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Информация по газификации Перемышльского района по состоянию на 01.01.2024 года приведена в таблице 5.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559"/>
        <w:gridCol w:w="1472"/>
        <w:gridCol w:w="1843"/>
        <w:gridCol w:w="1559"/>
        <w:gridCol w:w="1560"/>
      </w:tblGrid>
      <w:tr>
        <w:trPr>
          <w:trHeight w:val="9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5</w:t>
            </w:r>
          </w:p>
        </w:tc>
      </w:tr>
      <w:tr>
        <w:trPr>
          <w:trHeight w:val="58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ормация по газификации Перемышльского района</w:t>
            </w:r>
          </w:p>
        </w:tc>
      </w:tr>
      <w:tr>
        <w:trPr>
          <w:trHeight w:val="8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образ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исленность населения на 01.01.2024 года, чел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населенных пунктов, ед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том числе: (на 01.01.2024 года)</w:t>
            </w:r>
          </w:p>
        </w:tc>
      </w:tr>
      <w:tr>
        <w:trPr>
          <w:trHeight w:val="70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зифицирова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ключено в программу газ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е включено в программу газификации</w:t>
            </w:r>
          </w:p>
        </w:tc>
      </w:tr>
      <w:tr>
        <w:trPr>
          <w:trHeight w:val="33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ышль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4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</w:tr>
    </w:tbl>
    <w:p>
      <w:pPr>
        <w:pStyle w:val="Normal"/>
        <w:spacing w:lineRule="auto" w:line="360" w:before="240" w:after="1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представленной таблицы по состоянию на 01.01.2024 года из 147 населенных пунктов Перемышльского района газифицировано 84 или 57,14% населенных пунк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ы в действующую программу газификации 15 или 10,20% населенных пунктов Перемышльского района Калужской обла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реализации программы газификации на территории Перемышльского района Калужской области будет газифицировано 99 или 67,35% населенных пункт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ввели в эксплуатацию межпоселковый газопровод протяженностью 19,2 км для газификации села Рыченки, деревень Петровское, Погореловка, Михайловское, Комсино, Ждановка и Воробьевка Перемышльского рай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выполнены в рамках Программы развития газоснабжения и газификации Калужской области на 2021–2025 годы. Подключиться к природному газу в семи населенных пунктах смогут 370 домовладений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ми темпами реализовывается в районе программа социальной догазификации. За 2023 год заключено 369 договоров, из них пущен газ в 312 домовладе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продолжится строительство уличных газопроводов в деревнях Воробьевка и Ждановка, начнется строительство в деревне Вечна.</w:t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__RefHeading___Toc145944396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сведения о топливно-энергетическом комплексе Перемышльского район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Согласно статистической отчетности на конец 2023 года на территории Перемышльского района насчитывалось 9 централизованных источников теплоснабжения суммарной мощностью 11,70 Гкал/час, в том числе 8 источников теплоснабжения суммарной мощностью 6,28 Гкал/час - это источники мощностью до 3 Гкал/час, 1 источник теплоснабжения мощностью 5,42 Гкал/час – это источник теплоснабжения мощностью от 3 до 20 Гкал/час. Все источники теплоснабжения работают на газообразном топлив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Согласно статистической отчетности за 2023 год на территории Перемышльского района произведено 11 578,44 Гкал тепловой энергии, в том числе источниками теплоснабжения мощностью до 3 Гкал/час произведено 7 446,56 Гкал или 64,31%, источником мощностью от 3 до 20 Гкал/час произведено 4 131,88 Гкал или 35,69%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тпуск тепловой энергии по группам потребителей в Перемышльском районе приведен в таблице 6 на основании данных статистической отчетности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аблица 6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тпуск тепловой энергии в Перемышльском районе за 2023</w:t>
      </w:r>
      <w:r>
        <w:rPr/>
        <w:t xml:space="preserve"> год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7"/>
        <w:gridCol w:w="1688"/>
        <w:gridCol w:w="1466"/>
        <w:gridCol w:w="2091"/>
        <w:gridCol w:w="18"/>
      </w:tblGrid>
      <w:tr>
        <w:trPr>
          <w:trHeight w:val="2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Отпущено тепловой энергии, Гкал</w:t>
            </w:r>
          </w:p>
        </w:tc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3" w:right="-143" w:hanging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бюджето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руемым организация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предприятиям на прпоизводственные нуж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прочим организация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отпущено другому предприятию (перепродавцу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10 18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2 5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6 847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832,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24,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67,23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8,17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02122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left="1211" w:hanging="0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object w:dxaOrig="7919" w:dyaOrig="49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5pt;height:247.9pt" filled="f" o:ole="">
            <v:imagedata r:id="rId17" o:title=""/>
          </v:shape>
          <o:OLEObject Type="Embed" ProgID="" ShapeID="ole_rId16" DrawAspect="Content" ObjectID="_1290064328" r:id="rId16"/>
        </w:objec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Рис.2 Структура потребление тепловой энергии в Перемышльском районе за 2023 год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ак видно из представленных таблиц и рисунка основными потребителями тепловой энергии от централизованных источников теплоснабжения являются бюджетные организаци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еплоснабжение на территории Перемышльского района обеспечивает МУП «Перемышльтепло»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2023 году в селе Калужская опытная сельскохозяйственная станция заменили 314 п. м тепловых сетей. В этом году работы по этому направлению продолж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На конец 2023 года протяженность тепловых сетей в Перемышльском районе составляла 6,60 км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еречень источников теплоснабжения, использующих в качестве топлива иные виды топлива кроме газа на основании информации, представленной муниципальным образованием, приведен в таблице 7. Следует отметить, что это локальные источники теплоснабж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957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09"/>
        <w:gridCol w:w="108"/>
        <w:gridCol w:w="3404"/>
        <w:gridCol w:w="108"/>
        <w:gridCol w:w="2126"/>
        <w:gridCol w:w="108"/>
        <w:gridCol w:w="1593"/>
        <w:gridCol w:w="108"/>
      </w:tblGrid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57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источников теплоснабжения, использующих в качестве топлива иные виды топлива кроме природного газа</w:t>
            </w:r>
          </w:p>
        </w:tc>
      </w:tr>
      <w:tr>
        <w:trPr>
          <w:trHeight w:val="70" w:hRule="atLeast"/>
        </w:trPr>
        <w:tc>
          <w:tcPr>
            <w:tcW w:w="20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ый район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 теплоснабжен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тановленная мощ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 используемого топлива</w:t>
            </w:r>
          </w:p>
        </w:tc>
      </w:tr>
      <w:tr>
        <w:trPr>
          <w:trHeight w:val="387" w:hRule="atLeast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ышльский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ОУ «Макаровская НОШ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530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ОУ «Покровскоая ООШ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6192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ОУ «Погореловская ООШ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6192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ОУ «Сильковская ООШ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602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аров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258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ров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806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льков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/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хлов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032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лебинин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548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реловский СДК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258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игоровская библиотек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лько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тисин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игоро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аро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хлебинин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емяче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ьин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рело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29 Гкал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ро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/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277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рищевский Ф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/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</w:tbl>
    <w:p>
      <w:pPr>
        <w:pStyle w:val="Normal"/>
        <w:spacing w:lineRule="auto" w:line="360" w:before="240" w:after="1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02122"/>
          <w:sz w:val="28"/>
          <w:szCs w:val="28"/>
          <w:shd w:fill="FFFFFF" w:val="clear"/>
        </w:rPr>
        <w:t>Электроснабжение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 Перемышльского района осуществляется Перемышлским производственным участком ПАО «Калужская сбытовая компания»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Электросетевая организация Перемышльского района: Козельские РЭС филиала «Калугаэнерго»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 2023 году специалистами ПАО «Россети Центр и Приволжье» – «Калугаэнерго» были выполнены работы по реконструкции 9 км. воздушной линии №6 ПС «Агеево» напряжением 10 кВ в рамках инвестиционной программы. В ходе работ было установлено 125 новых железобетонных опор, по которым проложен самонесущий изолированный провод, осуществлен монтаж линейного разъединителя и двух аппаратов защиты линии. Также проведено расширение трассы ЛЭП и ее расчистка от древесно-кустарниковой расти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Поставщиком газа на территории Перемышльского района является ООО «Газпром межрегионгаз Калуг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бслуживанием межпоселковых и уличных газопроводов на территории Перемышльского района занимается Перемышльский газовый участок АО «Газпром газораспределение Калуга». Основной задачей этой организации является обеспечение бесперебойного и безаварийного газоснабжения потребителей, промышленных и коммунально-бытовых предприят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Газоснабжение населенных пунктов Перемышльского района осуществляется от ГРС Калуга-1 – Калуга-2. </w:t>
      </w:r>
    </w:p>
    <w:p>
      <w:pPr>
        <w:pStyle w:val="Normal"/>
        <w:shd w:fill="FFFFFF" w:val="clear"/>
        <w:spacing w:lineRule="auto" w:line="36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Активная работа по развитию газификации на территории Калужской области ведется с 2001 года в рамках соглашения о сотрудничестве и договора, заключенного в 2002 году между Правительством Калужской области и публичным акционерным обществом «Газпром» о газификации Калужской области природным газом.</w:t>
      </w:r>
    </w:p>
    <w:p>
      <w:pPr>
        <w:pStyle w:val="Normal"/>
        <w:shd w:fill="FFFFFF" w:val="clear"/>
        <w:spacing w:lineRule="auto" w:line="36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Газификация Калужской области осуществляется в соответствии с разработанной открытым акционерным обществом «Газпром промгаз» Генеральной схемой газоснабжения и газификации Калужской области за счет различных источников финансирования.</w:t>
      </w:r>
    </w:p>
    <w:p>
      <w:pPr>
        <w:pStyle w:val="Normal"/>
        <w:shd w:fill="FFFFFF" w:val="clear"/>
        <w:spacing w:lineRule="auto" w:line="360" w:before="280" w:after="280"/>
        <w:ind w:firstLine="851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Строительство межпоселковых и уличных газопроводов в Калужской области осуществляется в рамках следующих программ:</w:t>
      </w:r>
    </w:p>
    <w:p>
      <w:pPr>
        <w:pStyle w:val="Normal"/>
        <w:shd w:fill="FFFFFF" w:val="clear"/>
        <w:spacing w:lineRule="auto" w:line="360" w:before="280" w:after="280"/>
        <w:ind w:firstLine="851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- Программ ПАО «Газпром» по газификации регионов Российской Федерации (по согласованию);</w:t>
      </w:r>
    </w:p>
    <w:p>
      <w:pPr>
        <w:pStyle w:val="Normal"/>
        <w:shd w:fill="FFFFFF" w:val="clear"/>
        <w:spacing w:lineRule="auto" w:line="360" w:before="280" w:after="0"/>
        <w:ind w:firstLine="851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 xml:space="preserve">- Подпрограммы «Расширение сети газопроводов и строительство объектов газификации на территории Калужской области (Газификация Калужской области)» государственной программы Калужской области «Обеспечение доступным и комфортным жильем и коммунальными услугами населения Калужской области», утвержденной постановлением Правительства Калужской области от 31.01.2019 года №52 «Об утверждении государственной программы Калужской области «Обеспечение доступным и комфортным жильем и коммунальными услугами населения Калужской области». </w:t>
      </w:r>
    </w:p>
    <w:p>
      <w:pPr>
        <w:sectPr>
          <w:headerReference w:type="default" r:id="rId18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280"/>
        <w:ind w:firstLine="851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eastAsia="ru-RU"/>
        </w:rPr>
        <w:t>Перечень объектов реконструкции, объемы их финансирования за счет специальной надбавки к тарифам на транспортировку газа по газораспределительным сетям (с распределением по конкретным объектам) и график производства работ ежегодно утверждаются приказом министерства строительства и жилищно-коммунального хозяйства Калужской области.</w:t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color w:val="202122"/>
          <w:sz w:val="28"/>
          <w:szCs w:val="28"/>
          <w:shd w:fill="FFFFFF" w:val="clear"/>
        </w:rPr>
      </w:pPr>
      <w:bookmarkStart w:id="5" w:name="__RefHeading___Toc145944397"/>
      <w:r>
        <w:rPr>
          <w:rFonts w:cs="Times New Roman" w:ascii="Times New Roman" w:hAnsi="Times New Roman"/>
          <w:b/>
          <w:color w:val="202122"/>
          <w:sz w:val="28"/>
          <w:szCs w:val="28"/>
          <w:shd w:fill="FFFFFF" w:val="clear"/>
        </w:rPr>
        <w:t>Анализ использования топлива котельными</w:t>
      </w:r>
      <w:bookmarkEnd w:id="5"/>
      <w:r>
        <w:rPr>
          <w:rFonts w:cs="Times New Roman" w:ascii="Times New Roman" w:hAnsi="Times New Roman"/>
          <w:b/>
          <w:color w:val="2021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Основным видом топлива, используемым для производства тепловой энергии на территории Перемышльского района, является природный газ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Анализ использования топливно-энергетических ресурсов котельными Перемышльского района проведен на основании статистической отчетности по форме 4-ТЭР, 1-ТЕП, также использовалась информация, размещенная на сайте ЕИАС раскрытие информации и информация, предоставленная по запроса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Анализ использования топливно-энергетических ресурсов на производство тепловой энергии в Перемышльском районе представлен в таблице 8</w:t>
      </w:r>
      <w:r>
        <w:rPr/>
        <w:t>.</w:t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00"/>
        <w:gridCol w:w="1134"/>
        <w:gridCol w:w="1134"/>
        <w:gridCol w:w="1134"/>
        <w:gridCol w:w="709"/>
        <w:gridCol w:w="709"/>
        <w:gridCol w:w="709"/>
        <w:gridCol w:w="708"/>
        <w:gridCol w:w="1026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а 8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ьзование топливно-энергетических ресурсов в Перемышльском районе на производство тепловой энергии</w:t>
            </w:r>
          </w:p>
        </w:tc>
      </w:tr>
      <w:tr>
        <w:trPr>
          <w:trHeight w:val="4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ый район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работка тепловой энергии, тыс. Гк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расход топлива всего, кг.у.т./Гк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ЭР всего, тут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</w:tr>
      <w:tr>
        <w:trPr>
          <w:trHeight w:val="8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ный г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ь каме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зу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зтопли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о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энергия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ышльский район 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39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ышльский район 2022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2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6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ышльский район 2023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0,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4</w:t>
            </w:r>
          </w:p>
        </w:tc>
      </w:tr>
    </w:tbl>
    <w:p>
      <w:pPr>
        <w:pStyle w:val="Normal"/>
        <w:spacing w:lineRule="auto" w:line="360" w:before="240" w:after="1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Как видно из представленной таблицы удельный расход топливно-энергетических ресурсов на производство тепловой энергии в Перемышльском районе за 2023 год составляет 209,96 кг.у.т./Гкал, что на 15,46% выше, чем в 2022 году. Значительный рост удельного показателя потребления топливно-энергетических ресурсов на производство тепловой энергии говорит о необходимости проведения энергосберегающих мероприятий на источниках теплоснабжени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В результате сопоставления и агрегирования показателей из различных источников был сформирован топливно-энергетический баланс Перемышльского района Калужской области за 2023 год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опливно-энергетический баланс МР «Перемышльский район» за 2023 год, включая однопродуктовые балансы, представлен в таблицах 9-9.9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headerReference w:type="default" r:id="rId19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            </w:t>
      </w:r>
    </w:p>
    <w:tbl>
      <w:tblPr>
        <w:tblW w:w="15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8"/>
        <w:gridCol w:w="709"/>
        <w:gridCol w:w="992"/>
        <w:gridCol w:w="1276"/>
        <w:gridCol w:w="992"/>
        <w:gridCol w:w="1985"/>
        <w:gridCol w:w="992"/>
        <w:gridCol w:w="1037"/>
        <w:gridCol w:w="1054"/>
        <w:gridCol w:w="821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</w:t>
            </w:r>
          </w:p>
        </w:tc>
      </w:tr>
      <w:tr>
        <w:trPr>
          <w:trHeight w:val="300" w:hRule="atLeast"/>
        </w:trPr>
        <w:tc>
          <w:tcPr>
            <w:tcW w:w="1510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ПЛИВНО-ЭНЕРГЕТИЧЕСКИЙ БАЛАНС</w:t>
            </w:r>
          </w:p>
        </w:tc>
      </w:tr>
      <w:tr>
        <w:trPr>
          <w:trHeight w:val="300" w:hRule="atLeast"/>
        </w:trPr>
        <w:tc>
          <w:tcPr>
            <w:tcW w:w="1510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тут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ая 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ный 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ее твердое топли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дроэнергия и НВИЭ (нетрадиционные и возобновляемые источники энерг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омная энерг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энергия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вая энерг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</w:t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8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7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1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13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1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ая 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ный 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ее твердое топли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дроэнергия и НВИЭ (нетрадиционные и возобновляемые источники энерг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омная энерг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энергия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вая энерг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4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6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 (ОКВЭД: раздел В, класс 0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ие производства (ОКВЭД: раздел С, классы 10, 17, 19, 23, 2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 (ОКВЭД: раздел С, классы 10, 11, 12, 13, 14, 15, 16, 18, 20, 21, 22, 24, 25, 26, 27, 28, 29, 30, 31, 32, 3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1</w:t>
            </w:r>
          </w:p>
        </w:tc>
      </w:tr>
      <w:tr>
        <w:trPr>
          <w:trHeight w:val="6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ая 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ный 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ее твердое топли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дроэнергия и НВИЭ (нетрадиционные и возобновляемые источники энерг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омная энерг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энергия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вая энерг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5</w:t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headerReference w:type="default" r:id="rId20"/>
          <w:type w:val="nextPage"/>
          <w:pgSz w:orient="landscape" w:w="16838" w:h="11906"/>
          <w:pgMar w:left="1134" w:right="851" w:gutter="0" w:header="708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275"/>
        <w:gridCol w:w="1418"/>
        <w:gridCol w:w="1276"/>
      </w:tblGrid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1</w:t>
            </w:r>
          </w:p>
        </w:tc>
      </w:tr>
      <w:tr>
        <w:trPr>
          <w:trHeight w:val="184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</w:t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энергия, тыс.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энергия, тут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8,4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8,4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0,0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0,04</w:t>
            </w:r>
          </w:p>
        </w:tc>
      </w:tr>
      <w:tr>
        <w:trPr>
          <w:trHeight w:val="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10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178,37</w:t>
            </w:r>
          </w:p>
        </w:tc>
      </w:tr>
      <w:tr>
        <w:trPr>
          <w:trHeight w:val="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87</w:t>
            </w:r>
          </w:p>
        </w:tc>
      </w:tr>
      <w:tr>
        <w:trPr>
          <w:trHeight w:val="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8</w:t>
            </w:r>
          </w:p>
        </w:tc>
      </w:tr>
      <w:tr>
        <w:trPr>
          <w:trHeight w:val="1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08</w:t>
            </w:r>
          </w:p>
        </w:tc>
      </w:tr>
      <w:tr>
        <w:trPr>
          <w:trHeight w:val="1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,7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0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5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5,64</w:t>
            </w:r>
          </w:p>
        </w:tc>
      </w:tr>
      <w:tr>
        <w:trPr>
          <w:trHeight w:val="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0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7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1134"/>
        <w:gridCol w:w="1418"/>
        <w:gridCol w:w="1134"/>
      </w:tblGrid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вая энергия, Гк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вая энергия, тут</w:t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7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5,72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7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5,72</w:t>
            </w:r>
          </w:p>
        </w:tc>
      </w:tr>
      <w:tr>
        <w:trPr>
          <w:trHeight w:val="1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7,35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131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1,84</w:t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18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56,53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3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3</w:t>
            </w:r>
          </w:p>
        </w:tc>
      </w:tr>
      <w:tr>
        <w:trPr>
          <w:trHeight w:val="6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91</w:t>
            </w:r>
          </w:p>
        </w:tc>
      </w:tr>
      <w:tr>
        <w:trPr>
          <w:trHeight w:val="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,24</w:t>
            </w:r>
          </w:p>
        </w:tc>
      </w:tr>
      <w:tr>
        <w:trPr>
          <w:trHeight w:val="1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7</w:t>
            </w:r>
          </w:p>
        </w:tc>
      </w:tr>
      <w:tr>
        <w:trPr>
          <w:trHeight w:val="2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9,5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1276"/>
        <w:gridCol w:w="1276"/>
        <w:gridCol w:w="1241"/>
      </w:tblGrid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3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 (нефтепродукты)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нзин автомобильный,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нзин автомобильный, тут</w:t>
            </w:r>
          </w:p>
        </w:tc>
      </w:tr>
      <w:tr>
        <w:trPr>
          <w:trHeight w:val="1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8</w:t>
            </w:r>
          </w:p>
        </w:tc>
      </w:tr>
      <w:tr>
        <w:trPr>
          <w:trHeight w:val="1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4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,4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,9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4,51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0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44,51</w:t>
            </w:r>
          </w:p>
        </w:tc>
      </w:tr>
      <w:tr>
        <w:trPr>
          <w:trHeight w:val="10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6,82</w:t>
            </w:r>
          </w:p>
        </w:tc>
      </w:tr>
      <w:tr>
        <w:trPr>
          <w:trHeight w:val="1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8</w:t>
            </w:r>
          </w:p>
        </w:tc>
      </w:tr>
      <w:tr>
        <w:trPr>
          <w:trHeight w:val="62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4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9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headerReference w:type="default" r:id="rId21"/>
          <w:type w:val="nextPage"/>
          <w:pgSz w:w="11906" w:h="16838"/>
          <w:pgMar w:left="1134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1134"/>
        <w:gridCol w:w="1418"/>
        <w:gridCol w:w="1134"/>
      </w:tblGrid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4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 (нефтепродукты)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о дизельное, то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о дизельное, тут</w:t>
            </w:r>
          </w:p>
        </w:tc>
      </w:tr>
      <w:tr>
        <w:trPr>
          <w:trHeight w:val="1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45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,30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13,5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6,85</w:t>
            </w:r>
          </w:p>
        </w:tc>
      </w:tr>
      <w:tr>
        <w:trPr>
          <w:trHeight w:val="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6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6,72</w:t>
            </w:r>
          </w:p>
        </w:tc>
      </w:tr>
      <w:tr>
        <w:trPr>
          <w:trHeight w:val="1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26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6,72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61,65</w:t>
            </w:r>
          </w:p>
        </w:tc>
      </w:tr>
      <w:tr>
        <w:trPr>
          <w:trHeight w:val="1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1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1276"/>
        <w:gridCol w:w="1276"/>
        <w:gridCol w:w="1276"/>
      </w:tblGrid>
      <w:tr>
        <w:trPr>
          <w:trHeight w:val="19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5</w:t>
            </w:r>
          </w:p>
        </w:tc>
      </w:tr>
      <w:tr>
        <w:trPr>
          <w:trHeight w:val="84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 (нефтепродукты)</w:t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ан и бутан сжиженные,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ан и бутан сжиженные, тут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5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52</w:t>
            </w:r>
          </w:p>
        </w:tc>
      </w:tr>
      <w:tr>
        <w:trPr>
          <w:trHeight w:val="1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7,52</w:t>
            </w:r>
          </w:p>
        </w:tc>
      </w:tr>
      <w:tr>
        <w:trPr>
          <w:trHeight w:val="1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65</w:t>
            </w:r>
          </w:p>
        </w:tc>
      </w:tr>
      <w:tr>
        <w:trPr>
          <w:trHeight w:val="15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65</w:t>
            </w:r>
          </w:p>
        </w:tc>
      </w:tr>
      <w:tr>
        <w:trPr>
          <w:trHeight w:val="1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87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559"/>
        <w:gridCol w:w="1276"/>
        <w:gridCol w:w="1559"/>
      </w:tblGrid>
      <w:tr>
        <w:trPr>
          <w:trHeight w:val="19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6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 (нефтепродукты)</w:t>
            </w:r>
          </w:p>
        </w:tc>
      </w:tr>
      <w:tr>
        <w:trPr>
          <w:trHeight w:val="11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ботанные нефтепродукты,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ботанные нефтепродукты, тут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1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6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2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01"/>
        <w:gridCol w:w="1734"/>
      </w:tblGrid>
      <w:tr>
        <w:trPr>
          <w:trHeight w:val="7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7</w:t>
            </w:r>
          </w:p>
        </w:tc>
      </w:tr>
      <w:tr>
        <w:trPr>
          <w:trHeight w:val="70" w:hRule="atLeast"/>
        </w:trPr>
        <w:tc>
          <w:tcPr>
            <w:tcW w:w="8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 (нефтепродукты)</w:t>
            </w:r>
          </w:p>
        </w:tc>
      </w:tr>
      <w:tr>
        <w:trPr>
          <w:trHeight w:val="116" w:hRule="atLeast"/>
        </w:trPr>
        <w:tc>
          <w:tcPr>
            <w:tcW w:w="8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нефтепродукты, тут</w:t>
            </w:r>
          </w:p>
        </w:tc>
      </w:tr>
      <w:tr>
        <w:trPr>
          <w:trHeight w:val="10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1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,94</w:t>
            </w:r>
          </w:p>
        </w:tc>
      </w:tr>
      <w:tr>
        <w:trPr>
          <w:trHeight w:val="1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403,2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2,81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0,3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320,39</w:t>
            </w:r>
          </w:p>
        </w:tc>
      </w:tr>
      <w:tr>
        <w:trPr>
          <w:trHeight w:val="9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78,4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0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0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8</w:t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2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87</w:t>
            </w:r>
          </w:p>
        </w:tc>
      </w:tr>
      <w:tr>
        <w:trPr>
          <w:trHeight w:val="2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560"/>
        <w:gridCol w:w="1275"/>
        <w:gridCol w:w="1560"/>
      </w:tblGrid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8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 горючий природный (газ естественный), тыс. куб. 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 горючий природный (газ естественный), тут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85,0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85,0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36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724,5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36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724,5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79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460,5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,5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9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93</w:t>
            </w:r>
          </w:p>
        </w:tc>
      </w:tr>
      <w:tr>
        <w:trPr>
          <w:trHeight w:val="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9,54</w:t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5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3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20,68</w:t>
            </w:r>
          </w:p>
        </w:tc>
      </w:tr>
      <w:tr>
        <w:trPr>
          <w:trHeight w:val="1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0</w:t>
            </w:r>
          </w:p>
        </w:tc>
      </w:tr>
    </w:tbl>
    <w:p>
      <w:pPr>
        <w:sectPr>
          <w:type w:val="continuous"/>
          <w:pgSz w:w="11906" w:h="16838"/>
          <w:pgMar w:left="1134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1276"/>
        <w:gridCol w:w="1276"/>
        <w:gridCol w:w="1276"/>
      </w:tblGrid>
      <w:tr>
        <w:trPr>
          <w:trHeight w:val="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9.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днопродуктовый топливно-энергетический баланс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 «Перемышльский район» Калужской области за 2023 год</w:t>
            </w:r>
          </w:p>
        </w:tc>
      </w:tr>
      <w:tr>
        <w:trPr>
          <w:trHeight w:val="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 балан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евесина топливная, куб. 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пере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евесина топливная, тут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начало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ток на конец отчет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одство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5,4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ление первичн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5,4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ое расхо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электрическ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тепловой эне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образова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15,4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ость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ыча полезных ископаем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атывающее произ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промышл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 и 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5,44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ТЭР в качестве сырья на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Анализ структуры потребления топливно-энергетических ресурсов в МР «Перемышльский район» приведен в таблице 10 и на рисунке 3.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Таблица 10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Структура потребления топливно-энергетических ресурсов в</w:t>
      </w:r>
    </w:p>
    <w:p>
      <w:pPr>
        <w:pStyle w:val="Normal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МР «Перемышльский район» за 2023 год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276"/>
        <w:gridCol w:w="1417"/>
        <w:gridCol w:w="1134"/>
        <w:gridCol w:w="1232"/>
        <w:gridCol w:w="1126"/>
      </w:tblGrid>
      <w:tr>
        <w:trPr>
          <w:trHeight w:val="37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ТЭР, тыс. тут.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9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твердое топливо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ая энергия</w:t>
            </w:r>
          </w:p>
        </w:tc>
      </w:tr>
      <w:tr>
        <w:trPr>
          <w:trHeight w:val="3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6</w:t>
            </w:r>
          </w:p>
        </w:tc>
      </w:tr>
      <w:tr>
        <w:trPr>
          <w:trHeight w:val="3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7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9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0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0%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object w:dxaOrig="7410" w:dyaOrig="5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0.45pt;height:255.05pt" filled="f" o:ole="">
            <v:imagedata r:id="rId23" o:title=""/>
          </v:shape>
          <o:OLEObject Type="Embed" ProgID="" ShapeID="ole_rId22" DrawAspect="Content" ObjectID="_1858617227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Рис.3 Структура потребления топливно-энергетических ресурсов в МР «Перемышльский район» в 2023 году (тыс. тут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ак видно из представленных таблицы и рисунка основными топливно-энергетическими ресурсами на территории МР «Перемышльский район» являются природный газ, нефтепродукты и твердое топливо. При этом следует отметить, что нефтепродукты используются в основном в качестве моторного топлива; 58,76% природного газа отпускается населению; 100% твердого топлива (дрова) потребляется также населени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Разработанный фактический топливно-энергетический баланс МР «Перемышльский район» показал, что в качестве основного топливно-энергетического ресурса для производства тепловой энергии используется природный газ. Однако, наряду с природным газом, используется также электроэнергия (непроизводственная сфера) и твердое топливо (население). Целесообразность их замены на природный газ будет рассмотрена при формировании прогнозного топливно-энергетического баланса с учетом анализа межтопливной конкуренц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Калужская область является энергодефицитным регионом по электроэнергии и мощности. Дефицит покрывается за счет перетоков из соседних энергосистем (в основном из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моленской области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Важно отметить, что в Калужской области реализуется программа энергосбережения и повышения энергетической эффективности, а также разработаны схемы теплоснабжения ряда муниципальных образований. В указанных документах предусмотрены различные мероприятия, направленные на улучшение качества теплоснабжения на территории Калужской области, а также мероприятия по внедрению энергоэффективных технологий и материалов.</w:t>
      </w:r>
    </w:p>
    <w:p>
      <w:pPr>
        <w:pStyle w:val="Normal"/>
        <w:spacing w:lineRule="auto" w:line="360" w:before="0" w:after="1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й фактический топливно-энергетический баланс является отправной точкой для формирования прогнозного топливно-энергетического баланса МР «Перемышльский район» до 2030 года. Р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азработка прогнозного топливно-энергетического баланса послужит основанием для анализа и корректировки программ газоснабжения и газификации Калужской области, развития электроэнергетики Калужской области и др., направленных на развитие энергетической инфраструктуры и потребует детального рассмотрения программных мероприятий с точки зрения обоснования целесообразности их реализации с учетом анализа межтопливной конкуренции. </w: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Jikhare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9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10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0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298450"/>
          <wp:effectExtent l="0" t="0" r="0" b="0"/>
          <wp:docPr id="8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1" r="-5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firstLine="709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654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rFonts w:ascii="Cambria Math" w:hAnsi="Cambria Math" w:cs="Cambria Math"/>
      </w:rPr>
    </w:lvl>
    <w:lvl w:ilvl="4">
      <w:start w:val="1"/>
      <w:numFmt w:val="decimal"/>
      <w:suff w:val="nothing"/>
      <w:lvlText w:val="Таблица %5"/>
      <w:lvlJc w:val="left"/>
      <w:pPr>
        <w:tabs>
          <w:tab w:val="num" w:pos="0"/>
        </w:tabs>
        <w:ind w:left="723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decimal"/>
      <w:suff w:val="nothing"/>
      <w:lvlText w:val="Рисунок %6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Cambria Math" w:hAnsi="Cambria Math" w:cs="Cambria Math"/>
        <w:color w:val="000000"/>
        <w:lang w:val="en-US" w:bidi="en-US"/>
      </w:r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Cambria Math" w:hAnsi="Cambria Math" w:cs="Cambria Math"/>
        <w:color w:val="000000"/>
      </w:r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Рисунок %1. 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rFonts w:ascii="Cambria Math" w:hAnsi="Cambria Math" w:cs="Cambria Math"/>
      <w:b/>
      <w:i w:val="false"/>
      <w:sz w:val="26"/>
    </w:rPr>
  </w:style>
  <w:style w:type="character" w:styleId="WW8Num20z4">
    <w:name w:val="WW8Num20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5">
    <w:name w:val="WW8Num20z5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0z6">
    <w:name w:val="WW8Num20z6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7">
    <w:name w:val="WW8Num20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8">
    <w:name w:val="WW8Num20z8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3">
    <w:name w:val="WW8Num35z3"/>
    <w:qFormat/>
    <w:rPr>
      <w:rFonts w:ascii="Calibri" w:hAnsi="Calibri" w:cs="Calibri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 Math" w:hAnsi="Cambria Math" w:cs="Cambria Math"/>
      <w:b/>
      <w:i w:val="false"/>
      <w:strike w:val="false"/>
      <w:dstrike w:val="false"/>
      <w:position w:val="0"/>
      <w:sz w:val="26"/>
      <w:sz w:val="26"/>
      <w:vertAlign w:val="baseline"/>
    </w:rPr>
  </w:style>
  <w:style w:type="character" w:styleId="WW8Num42z1">
    <w:name w:val="WW8Num42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3">
    <w:name w:val="WW8Num42z3"/>
    <w:qFormat/>
    <w:rPr>
      <w:rFonts w:ascii="Cambria Math" w:hAnsi="Cambria Math" w:cs="Cambria Math"/>
      <w:b/>
      <w:i w:val="false"/>
      <w:sz w:val="26"/>
    </w:rPr>
  </w:style>
  <w:style w:type="character" w:styleId="WW8Num42z4">
    <w:name w:val="WW8Num4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5">
    <w:name w:val="WW8Num42z5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2z6">
    <w:name w:val="WW8Num42z6"/>
    <w:qFormat/>
    <w:rPr>
      <w:rFonts w:ascii="Cambria Math" w:hAnsi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7">
    <w:name w:val="WW8Num42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3">
    <w:name w:val="Название Знак"/>
    <w:qFormat/>
    <w:rPr>
      <w:rFonts w:ascii="Jikharev;Arial" w:hAnsi="Jikharev;Arial" w:eastAsia="Times New Roman" w:cs="Times New Roman"/>
      <w:b/>
      <w:bCs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yle14">
    <w:name w:val="Таб тело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5">
    <w:name w:val="Абзац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Jikharev;Arial" w:hAnsi="Jikharev;Arial" w:eastAsia="Times New Roman" w:cs="Jikharev;Arial"/>
      <w:b/>
      <w:bCs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ind w:left="227" w:hanging="227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12">
    <w:name w:val="список 12"/>
    <w:basedOn w:val="41"/>
    <w:qFormat/>
    <w:pPr>
      <w:numPr>
        <w:ilvl w:val="0"/>
        <w:numId w:val="0"/>
      </w:numPr>
      <w:spacing w:lineRule="auto" w:line="240" w:before="0" w:after="0"/>
      <w:ind w:hanging="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ис номер"/>
    <w:basedOn w:val="Normal"/>
    <w:next w:val="Normal"/>
    <w:qFormat/>
    <w:pPr>
      <w:numPr>
        <w:ilvl w:val="0"/>
        <w:numId w:val="6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Табл тело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4">
    <w:name w:val="Рис тело"/>
    <w:basedOn w:val="Normal"/>
    <w:next w:val="Normal"/>
    <w:qFormat/>
    <w:pPr>
      <w:keepNext w:val="true"/>
      <w:spacing w:lineRule="auto" w:line="240" w:before="240" w:after="0"/>
      <w:contextualSpacing/>
      <w:jc w:val="center"/>
    </w:pPr>
    <w:rPr>
      <w:rFonts w:ascii="Times New Roman" w:hAnsi="Times New Roman" w:eastAsia="Times New Roman" w:cs="Times New Roman"/>
      <w:sz w:val="28"/>
    </w:rPr>
  </w:style>
  <w:style w:type="paragraph" w:styleId="911">
    <w:name w:val="таб номер911"/>
    <w:basedOn w:val="Normal"/>
    <w:next w:val="Normal"/>
    <w:qFormat/>
    <w:pPr>
      <w:keepNext w:val="true"/>
      <w:spacing w:lineRule="auto" w:line="240" w:before="240" w:after="120"/>
      <w:ind w:firstLine="85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аб тело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6">
    <w:name w:val="Абзац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10" Type="http://schemas.openxmlformats.org/officeDocument/2006/relationships/hyperlink" Target="https://ru.wikipedia.org/wiki/&#1052;&#1091;&#1085;&#1080;&#1094;&#1080;&#1087;&#1072;&#1083;&#1100;&#1085;&#1099;&#1081;_&#1088;&#1072;&#1081;&#1086;&#1085;" TargetMode="External"/><Relationship Id="rId11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12" Type="http://schemas.openxmlformats.org/officeDocument/2006/relationships/hyperlink" Target="https://ru.wikipedia.org/wiki/&#1057;&#1077;&#1083;&#1100;&#1089;&#1082;&#1086;&#1077;_&#1087;&#1086;&#1089;&#1077;&#1083;&#1077;&#1085;&#1080;&#1077;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header" Target="header7.xml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oleObject" Target="embeddings/oleObject3.bin"/><Relationship Id="rId23" Type="http://schemas.openxmlformats.org/officeDocument/2006/relationships/image" Target="media/image5.wmf"/><Relationship Id="rId24" Type="http://schemas.openxmlformats.org/officeDocument/2006/relationships/hyperlink" Target="https://ru.wikipedia.org/wiki/&#1057;&#1084;&#1086;&#1083;&#1077;&#1085;&#1089;&#1082;&#1072;&#1103;_&#1086;&#1073;&#1083;&#1072;&#1089;&#1090;&#1100;" TargetMode="External"/><Relationship Id="rId25" Type="http://schemas.openxmlformats.org/officeDocument/2006/relationships/header" Target="head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07:00Z</dcterms:created>
  <dc:creator>Галина А. Горохова</dc:creator>
  <dc:description/>
  <cp:keywords/>
  <dc:language>en-US</dc:language>
  <cp:lastModifiedBy>ARM-27</cp:lastModifiedBy>
  <cp:lastPrinted>2023-09-12T15:40:00Z</cp:lastPrinted>
  <dcterms:modified xsi:type="dcterms:W3CDTF">2024-09-04T11:07:00Z</dcterms:modified>
  <cp:revision>2</cp:revision>
  <dc:subject/>
  <dc:title/>
</cp:coreProperties>
</file>