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Песоч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2»  апреля  2024 года                                                                   № 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Песочн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 </w:t>
      </w:r>
      <w:bookmarkStart w:id="0" w:name="_Hlk163569632"/>
      <w:r>
        <w:rPr>
          <w:b/>
          <w:sz w:val="28"/>
          <w:szCs w:val="28"/>
        </w:rPr>
        <w:t xml:space="preserve">1 квартал 2024 </w:t>
      </w:r>
      <w:bookmarkEnd w:id="0"/>
      <w:r>
        <w:rPr>
          <w:b/>
          <w:sz w:val="28"/>
          <w:szCs w:val="28"/>
        </w:rPr>
        <w:t>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твердить отчет «Об исполнении бюджета сельского поселения «Деревня Песочня» за 1 квартал 2024 года» по доходам 987 955,10 рублей, по расходам 680 866,85 рублей, с превышением доходов над расходами в сумме 307 088,25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Деревня Песочня» за 1 квартал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Деревня Песочня» за 1 квартал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 исполнение ассигнований бюджета СП "Деревня Песочня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1 квартал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Деревня Песочня» за 1 квартал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1 квартал 2024 года в Сельскую Думу сельского поселения «Деревня Песочня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В.П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ндр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2:00Z</dcterms:created>
  <dc:creator>Перемышль</dc:creator>
  <dc:description/>
  <cp:keywords/>
  <dc:language>en-US</dc:language>
  <cp:lastModifiedBy>Песочня</cp:lastModifiedBy>
  <cp:lastPrinted>2024-04-24T08:56:00Z</cp:lastPrinted>
  <dcterms:modified xsi:type="dcterms:W3CDTF">2024-04-24T05:56:00Z</dcterms:modified>
  <cp:revision>13</cp:revision>
  <dc:subject/>
  <dc:title>Г Л А В А</dc:title>
</cp:coreProperties>
</file>