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Песоч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6»  июля  2024 года                                                                   № 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Песочн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1 полугодие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администрация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твердить отчет «Об исполнении бюджета сельского поселения «Деревня Песочня» за 1 полугодие 2024 года» по доходам 3 734 002,52 рубля, по расходам 1 452 789,36 рублей, с превышением доходов над расходами в сумме 2 281 213,16 руб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ельского поселения «Деревня Песочня» за 1 полугодие 2024 года согласно приложению № 1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исполнение по ведомственной структуре расходов бюджета СП «Деревня Песочня» за 1 полугодие 2024 года согласно приложению №2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бюджетных ассигнований бюджета СП "Деревня Песочня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1 полугодие 2024года согласно приложению №3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Деревня Песочня» за 1 полугодие 202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отчет об исполнении бюджета за 1 полугодие 2024 года в Сельскую Думу сельского поселения «Деревня Песочня» и контрольно-счетный орган МР «Перемышль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   В.П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ондр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2:00Z</dcterms:created>
  <dc:creator>Перемышль</dc:creator>
  <dc:description/>
  <cp:keywords/>
  <dc:language>en-US</dc:language>
  <cp:lastModifiedBy>Песочня</cp:lastModifiedBy>
  <cp:lastPrinted>2024-07-17T08:05:00Z</cp:lastPrinted>
  <dcterms:modified xsi:type="dcterms:W3CDTF">2024-07-17T05:06:00Z</dcterms:modified>
  <cp:revision>12</cp:revision>
  <dc:subject/>
  <dc:title>Г Л А В А</dc:title>
</cp:coreProperties>
</file>