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Гремяч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8 »  октября  2024 года                                                                   №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Гремячев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«Об исполнении бюджета сельского поселения «Село Гремячево» за 9 месяцев 2024 года» по доходам 3 292 316,34 рублей, по расходам 4 266 914,56 рублей, с превышением расходов над доходами в сумме 974 598,22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П «Село Гремячево» за 9 месяцев 2024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Село Гремячево» за 9 месяцев 2024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 исполнение ассигнований бюджета СП "Село Гремяче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9 месяцев 2024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Село Гремячево» за 9 месяцев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9 месяцев 2024 года в Сельскую Думу сельского поселения «Село Гремячево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Т.А. Левицкая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4:00Z</dcterms:created>
  <dc:creator>Перемышль</dc:creator>
  <dc:description/>
  <cp:keywords/>
  <dc:language>en-US</dc:language>
  <cp:lastModifiedBy>User0</cp:lastModifiedBy>
  <cp:lastPrinted>2024-10-18T08:54:00Z</cp:lastPrinted>
  <dcterms:modified xsi:type="dcterms:W3CDTF">2024-10-18T05:55:00Z</dcterms:modified>
  <cp:revision>14</cp:revision>
  <dc:subject/>
  <dc:title>Г Л А В А</dc:title>
</cp:coreProperties>
</file>