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Макар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 октября 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                                                                 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Макаро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Макарово» за 9 месяцев 2024 года» по доходам 6 218 521,33 рублей, по расходам 7 007 118,20 рублей, с превышением расходов над доходами в сумме 788 596,87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Село Макарово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Макарово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ассигнований бюджета СП "Село Макаро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Макарово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Село Макаров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Л.В. Ефрем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1:00Z</dcterms:created>
  <dc:creator>Перемышль</dc:creator>
  <dc:description/>
  <cp:keywords/>
  <dc:language>en-US</dc:language>
  <cp:lastModifiedBy>Admin</cp:lastModifiedBy>
  <cp:lastPrinted>2024-10-16T15:05:00Z</cp:lastPrinted>
  <dcterms:modified xsi:type="dcterms:W3CDTF">2024-10-16T12:05:00Z</dcterms:modified>
  <cp:revision>14</cp:revision>
  <dc:subject/>
  <dc:title>Г Л А В А</dc:title>
</cp:coreProperties>
</file>