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Деревня Сильк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7 »  апреля  2024 года                                                                   № 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об исполнении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ильково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1 квартал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администрация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тчет «Об исполнении бюджета сельского поселения «Деревня Сильково» за 1 квартал 2024 года по доходам 2 168 718,80 рублей, по расходам 1 370 685,86 рублей, с превышением доходов над расходами в сумме 798 032,94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доходов бюджета сельского поселения «Деревня Сильково» за 1 квартал 2024 года согласно приложению № 1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Утвердить исполнение по ведомственной структуре расходов бюджета СП «Деревня Сильково» за 1 квартал 2024 года согласно приложению №2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Утвердить исполнение ассигнований бюджета СП "Деревня Сильково"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1 квартал 2024 года согласно приложению № 3 к настоящему постанов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источников финансирования дефицита бюджета сельского поселения «Деревня Сильково» за 1 квартал 2024 года согласно приложению № 4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править отчет об исполнении бюджета за 1 квартал 2024 года в Сельскую Думу сельского поселения «Деревня Сильково» и контрольно-счетный орган МР «Перемышль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ьского поселения                                                                  В.И. Пекличев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59:00Z</dcterms:created>
  <dc:creator>Перемышль</dc:creator>
  <dc:description/>
  <cp:keywords/>
  <dc:language>en-US</dc:language>
  <cp:lastModifiedBy>1_1</cp:lastModifiedBy>
  <cp:lastPrinted>2017-04-11T08:53:00Z</cp:lastPrinted>
  <dcterms:modified xsi:type="dcterms:W3CDTF">2024-04-16T12:23:00Z</dcterms:modified>
  <cp:revision>12</cp:revision>
  <dc:subject/>
  <dc:title>Г Л А В А</dc:title>
</cp:coreProperties>
</file>