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Иль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 июля  2024 года                                                                   № 30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Ильин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Ильинское» за 1 полугодие 2024 года» по доходам 2 405 166,61 рублей, по расходам 1 841 108,51 рублей, с превышением доходов над расходами в сумме 564 058,1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Село Ильинское» за 1 полугодие 2024 года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Ильинское» за 1 полугодие 2024 года согласно приложению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бюджетных ассигнований бюджета СП "Село Ильинское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1 полугодие 2024года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Село Ильинское» за 1 полугодие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1 полугодие 2024 года в Сельскую Думу сельского поселения «Село Ильинское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М.В. Бирюк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9:00Z</dcterms:created>
  <dc:creator>Перемышль</dc:creator>
  <dc:description/>
  <cp:keywords/>
  <dc:language>en-US</dc:language>
  <cp:lastModifiedBy>Ильинское</cp:lastModifiedBy>
  <cp:lastPrinted>2017-04-11T08:53:00Z</cp:lastPrinted>
  <dcterms:modified xsi:type="dcterms:W3CDTF">2024-08-01T12:44:00Z</dcterms:modified>
  <cp:revision>15</cp:revision>
  <dc:subject/>
  <dc:title>Г Л А В А</dc:title>
</cp:coreProperties>
</file>