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«Село Борищево»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635</wp:posOffset>
                </wp:positionV>
                <wp:extent cx="3567430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8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. Борищ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«09» апреля 2025 года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Об утверждении отчета об исполнении бюджета сельского поселения «Село Борищево»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170.2pt;mso-wrap-distance-left:0pt;mso-wrap-distance-right:9pt;mso-wrap-distance-top:0pt;mso-wrap-distance-bottom:0pt;margin-top:0.05pt;mso-position-vertical-relative:text;margin-left:-1.9pt;mso-position-horizontal-relative:text">
                <v:fill opacity="0f"/>
                <v:textbox inset="0in,0in,0in,0in">
                  <w:txbxContent>
                    <w:tbl>
                      <w:tblPr>
                        <w:tblW w:w="5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8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5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. Борищево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«09» апреля 2025 года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Об утверждении отчета об исполнении бюджета сельского поселения «Село Борищево»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37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37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37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№</w:t>
      </w:r>
      <w:r>
        <w:rPr>
          <w:sz w:val="26"/>
          <w:szCs w:val="26"/>
        </w:rPr>
        <w:t>155 _</w:t>
      </w:r>
      <w:r>
        <w:rPr>
          <w:sz w:val="26"/>
          <w:szCs w:val="26"/>
        </w:rPr>
        <w:br w:type="textWrapping" w:clear="all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а сельского поселения «Село Борищево», Сельская Дума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тчет об исполнении бюджета сельского поселения «Село Борищево» за 2024 год   по доходам 3 989 192,21 рублей, по расходам 3 651 901,87 рублей, с профицитом в сумме 337 290,34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сельского поселения «Село Борищево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расходов бюджета сельского поселения «Село Борищево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расходов бюджета сельского поселения «Село Борищево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источников финансирования дефицита бюджета сельского поселения «Село Борищево» за 2024 год по кодам классификации источников финансирования дефицитом бюджета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Направить отчет об исполнении бюджета сельского поселения «Село Борищево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Л.С. Рыжова                                      </w:t>
        <w:tab/>
        <w:tab/>
        <w:tab/>
        <w:t xml:space="preserve">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2:00Z</dcterms:created>
  <dc:creator>ЮНА</dc:creator>
  <dc:description/>
  <cp:keywords/>
  <dc:language>en-US</dc:language>
  <cp:lastModifiedBy>Надежда Пикина</cp:lastModifiedBy>
  <cp:lastPrinted>2025-04-09T11:01:00Z</cp:lastPrinted>
  <dcterms:modified xsi:type="dcterms:W3CDTF">2025-04-09T08:01:00Z</dcterms:modified>
  <cp:revision>33</cp:revision>
  <dc:subject/>
  <dc:title>Шаблон постановления Районного собрания</dc:title>
</cp:coreProperties>
</file>