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начале выполнения комплексных кадастровых работ</w:t>
      </w:r>
    </w:p>
    <w:p>
      <w:pPr>
        <w:pStyle w:val="Style20"/>
        <w:spacing w:before="0" w:after="0"/>
        <w:ind w:left="5529" w:hanging="0"/>
        <w:jc w:val="right"/>
        <w:rPr>
          <w:bCs/>
        </w:rPr>
      </w:pPr>
      <w:r>
        <w:rPr/>
        <w:t>Кому:</w:t>
      </w:r>
      <w:r>
        <w:rPr>
          <w:color w:val="273350"/>
          <w:kern w:val="2"/>
          <w:sz w:val="48"/>
          <w:szCs w:val="48"/>
        </w:rPr>
        <w:t xml:space="preserve"> </w:t>
      </w:r>
      <w:r>
        <w:rPr>
          <w:bCs/>
        </w:rPr>
        <w:t>Муниципальный район</w:t>
      </w:r>
      <w:r>
        <w:rPr/>
        <w:t xml:space="preserve"> Перемышльский</w:t>
      </w:r>
    </w:p>
    <w:p>
      <w:pPr>
        <w:pStyle w:val="Style20"/>
        <w:spacing w:before="0" w:after="0"/>
        <w:ind w:left="5529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Адрес: </w:t>
      </w:r>
      <w:r>
        <w:rPr>
          <w:bCs/>
          <w:color w:val="000000"/>
          <w:sz w:val="24"/>
          <w:szCs w:val="24"/>
          <w:shd w:fill="FFFFFF" w:val="clear"/>
        </w:rPr>
        <w:t>aperemyshl@adm.kaluga.ru</w:t>
      </w:r>
    </w:p>
    <w:tbl>
      <w:tblPr>
        <w:tblW w:w="102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98"/>
        <w:gridCol w:w="397"/>
        <w:gridCol w:w="255"/>
        <w:gridCol w:w="1304"/>
        <w:gridCol w:w="113"/>
        <w:gridCol w:w="595"/>
        <w:gridCol w:w="794"/>
        <w:gridCol w:w="397"/>
        <w:gridCol w:w="255"/>
        <w:gridCol w:w="1304"/>
        <w:gridCol w:w="113"/>
        <w:gridCol w:w="113"/>
        <w:gridCol w:w="595"/>
        <w:gridCol w:w="1775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В период с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 отношении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4"/>
          <w:szCs w:val="24"/>
        </w:rPr>
        <w:t>объектов недвижимости, расположенных на территории следующих кадастровых кварталов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5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111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Бабынинский, МО СП «Село Муромцево», село Тырн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1502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«Село Муромцево», деревня Поповские Ху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201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Село Утешево", деревня Жалоб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203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Село Утешево", деревня Подолуйц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207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Село Утешево", д. Бровк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1005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йская Федерация, Калужская область, Муниципальный район  Бабынинский, МО СП "Село Утешево"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ревня Лыч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1302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йская Федерация, Калужская область, Муниципальный район  Бабынинский, МО СП "Село Утешево"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ревня Мелеч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301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Бабынинский, МО ГП "Поселок Воротынск", деревня Рынд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704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Село Сабуровщино", деревня Иль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0905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Село Бабынино", поселок Бабын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1803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Поселок Бабынино", поселок Бабын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1:1803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Бабынинский, МО СП "Поселок Бабынино", поселок Бабын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10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2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4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40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40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50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7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</w:tr>
      <w:tr>
        <w:trPr>
          <w:trHeight w:val="6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11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109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403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ГП "Поселок Пятовский", поселок Пят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4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4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5015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Дзержинский, МО ГП "Поселок Товарково, поселок Товар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239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 МО СП "Село Износки", деревня Данил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262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Износки", деревня Данил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276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Износки", деревня Горбат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266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Износки, деревня Сиг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268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 МО СП "Село Износки, деревня Сиг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311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Льнозавод", деревня Булат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333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Льнозавод", деревня Красная Звез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358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Льнозавод", деревня Ворсоб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359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Льнозавод", деревня Леон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651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 МО СП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Поселок Мятлево", деревня Степанч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808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Деревня Алексеевка", деревня Кир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903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Деревня Алексеевка", деревня Бурц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8:1906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Износковс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Деревня Алексеевка", деревня Косьм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13:03042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42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>
          <w:trHeight w:val="5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52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09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13:03090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10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10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101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11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110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320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402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 СП "Село Коллонтай", деревня Потрес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402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Коллонтай", деревня Потрес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402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Коллонтай", деревня Анисим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404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Коллонтай", деревня Шемяк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2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2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5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Афанас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5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Афанасово, территория СНТ «Соловьиная рощ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7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Кашур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20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60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Семын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5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деревня Афанасово, территория СНТ «Соловьиная рощ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9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село Головте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13:0709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Головтеево", село Головте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4020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"Село Коллонтай", деревня Потрес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0705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 СП «"Село Головтеево», деревня Афанасово, территория СНТ 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>Лок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005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Деревня Березовка», деревня Сущ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005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Деревня Березовка», деревня Кирилл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006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Деревня Березовка», деревня Савин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0060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Деревня Березовка», деревня Иван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302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Село Недельное», дерев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речь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3020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Село Недельное», дерев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речь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3030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Село Недельное», деревня Дурнокл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305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Село Недельное», деревня Никольско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3:1306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Малоярославецкий, МО СП «Село Недельное», деревня Казарин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7:18040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7:1804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7:1806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17:1806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7:18060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17:18060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17:1806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:22:0516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Калужская область, Муниципальный район Ферзиковский, МО СП «Деревня Ястребовка», деревня Ястребовк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0516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Деревня Ястребовка», деревня Ястреб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0704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Деревня Ястребовка», поселок Желябуж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0709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Деревня Ястребовка», поселок Желябуж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0908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Село Сашкино», село Сашк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0908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Село Сашкино», село Сашки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0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2:1007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0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2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6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6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7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08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25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34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34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:00034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203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рритория СНТ «Горняк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2050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рритория СНТ «Горняк», территория СНТ «Бетонщик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4:02060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алужская область, ГО «Город Калуга», город Калуга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выполняться комплексные кадастровые работы в соответствии с Соглашением </w:t>
        <w:br/>
        <w:t xml:space="preserve">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</w:t>
        <w:br/>
        <w:t xml:space="preserve">от 30.01.2025 № 321-20-2025-002, заключенным </w:t>
      </w:r>
    </w:p>
    <w:p>
      <w:pPr>
        <w:pStyle w:val="Normal"/>
        <w:spacing w:lineRule="auto" w:line="264"/>
        <w:rPr/>
      </w:pPr>
      <w:r>
        <w:rPr>
          <w:sz w:val="24"/>
          <w:szCs w:val="24"/>
        </w:rPr>
        <w:t>со стороны заказчика: Управление Росреестра по Калужской области</w:t>
      </w:r>
      <w:r>
        <w:rPr>
          <w:rFonts w:eastAsia="TimesNewRomanPSMT;MS Mincho"/>
          <w:i/>
          <w:vertAlign w:val="superscript"/>
        </w:rPr>
        <w:t xml:space="preserve">                                                                          </w:t>
      </w:r>
      <w:r>
        <w:rPr>
          <w:sz w:val="24"/>
          <w:szCs w:val="24"/>
        </w:rPr>
        <w:t>почтовый адрес: 248000, г. Калуга, ул. Вилонова, д. 5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адрес электронной почты: 40_upr@rosreestr.r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>номер контактного телефона: +7 (4842) 56-47-85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  <w:vertAlign w:val="subscript"/>
        </w:rPr>
      </w:pPr>
      <w:r>
        <w:rPr>
          <w:sz w:val="24"/>
          <w:szCs w:val="24"/>
        </w:rPr>
        <w:t>со стороны исполнителя:</w:t>
      </w:r>
      <w:r>
        <w:rPr/>
        <w:t xml:space="preserve"> </w:t>
      </w:r>
      <w:r>
        <w:rPr>
          <w:sz w:val="24"/>
          <w:szCs w:val="24"/>
        </w:rPr>
        <w:t>Филиал ППК «Роскадастр» по Калужской области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очтовый адрес филиала: 248002, г. Калуга, ул. Салтыкова-Щедрина, д.121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+7</w:t>
      </w:r>
      <w:r>
        <w:rPr/>
        <w:t xml:space="preserve"> </w:t>
      </w:r>
      <w:r>
        <w:rPr>
          <w:sz w:val="24"/>
          <w:szCs w:val="24"/>
        </w:rPr>
        <w:t>(4842) 22-35-91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1843"/>
        <w:gridCol w:w="1276"/>
        <w:gridCol w:w="1418"/>
        <w:gridCol w:w="1275"/>
      </w:tblGrid>
      <w:tr>
        <w:trPr>
          <w:trHeight w:val="3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кадастрового инже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Наименование саморегулируемой организации кадастровых инже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Уникальный регистрационный номер члена саморегулируемой  организации кадастровых   инженеров   в  реестре  членов  саморегулируемой  организации кадастровых инже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 сведений о физическом лице в реестр членов саморегулируемой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адастровых инженеров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мер контактного телеф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Семенова Инесс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Ассоциация "Саморегулируемая организация кадастровых инжене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19.09.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248002,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г. Калуга,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ул. Салтыкова-Щедрина,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.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uslugi@40.kadastr.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>
                <w:u w:val="single"/>
              </w:rPr>
              <w:t xml:space="preserve">+7 (4842) 22-35-91 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(доб. 2145, 2143)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vertAlign w:val="superscript"/>
        </w:rPr>
      </w:pPr>
      <w:r>
        <w:rPr>
          <w:sz w:val="24"/>
          <w:szCs w:val="24"/>
        </w:rPr>
        <w:t>адрес электронной почты:</w:t>
      </w:r>
      <w:r>
        <w:rPr/>
        <w:t xml:space="preserve"> </w:t>
      </w:r>
      <w:r>
        <w:rPr>
          <w:sz w:val="24"/>
          <w:szCs w:val="24"/>
        </w:rPr>
        <w:t>uslugi@40.kadastr.ru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+7 (4842) 22-35-91 (доб. 2145, 214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авообладатели объектов недвижимости, которые считаются в соответствии с частью 4 статьи 69 Федерального закона от 13 июля 2015 года № 218-ФЗ «О государственной регистрации недвижимости» ранее учтенными или сведения о которых в соответствии с частью 9 статьи 69 Федерального закона от 13 июля 2015 года № 218-ФЗ «О государственной регистрации недвижимости» могут быть внесены в Единый государственный реестр недвижимости как о ранее учтенных в случае отсутствия в Едином государственном реестре недвижимости сведений о таких объектах недвижимости, вправе предоставить указанному </w:t>
        <w:br/>
        <w:t xml:space="preserve">в пункте 1 извещения о начале выполнения комплексных кадастровых работ  кадастровому инженеру – исполнителю комплексных кадастровых работ (филиал ППК </w:t>
        <w:br/>
        <w:t>«Роскадастр» по по Калужской области, расположенный по адресу:</w:t>
      </w:r>
      <w:r>
        <w:rPr/>
        <w:t xml:space="preserve"> </w:t>
      </w:r>
      <w:r>
        <w:rPr>
          <w:sz w:val="24"/>
          <w:szCs w:val="24"/>
        </w:rPr>
        <w:t xml:space="preserve">248002, г. Калуга, ул. Салтыкова-Щедрина, д.121)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меющиеся у них материалы и документы в отношении таких объектов недвижимости, а также заверенные в порядке, установленном частями 1 и 9 статьи 21 Федерального закона от 13 июля 2015 года № 218-ФЗ «О государственной регистрации недвижимости», копии документов, устанавливающих или подтверждающих права на указанные объекты недвижимости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 Правообладатели объектов недвижимости – земельных участков, зданий, сооружений, объектов незавершенного строительства в течение тридцати рабочих дней со дня опубликования извещения о начале выполнения комплексных кадастровых работ  (размещено на официальном сайте филиала ППК «Роскадастр» по Калужской области:  в сети «Интернет» </w:t>
        <w:br/>
        <w:t>по адресу: https://kadastr.ru/)  вправе предоставить кадастровому инженеру – исполнителю комплексных кадастровых работ, указанному в пункте 1 извещения о начале выполнения комплексных кадастровых работ, по указанному в пункте 2 извещения о начале выполнения комплексных кадастровых работ адресу сведения об адресе электронной почты и (или) почтовом адресе, по которым осуществляется связь с лицом, чье право на объект недвижимости зарегистрировано, а также лицом, в пользу которого зарегистрировано ограничение права и обременение объекта недвижимости (далее – контактный адрес правообладателя), для внесения в Единый государственный реестр недвижимости сведений о контактном адресе правообладателя и последующего надлежащего уведомления таких лиц о завершении подготовки проекта карты-плана территории по результатам комплексных кадастровых работ и о проведении заседания согласительной комиссии по вопросу согласования местоположения границ земельных участков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 Правообладатели объектов недвижимости, расположенных на территории комплексных кадастровых работ, не вправе препятствовать выполнению комплексных кадастровых работ </w:t>
        <w:br/>
        <w:t>и обязаны обеспечить доступ к указанным объектам недвижимости исполнителю комплексных кадастровых работ в установленное графиком время.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/>
        <w:t>5. График выполнения комплексных кадастровых работ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00"/>
        <w:gridCol w:w="4732"/>
        <w:gridCol w:w="2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 </w:t>
              <w:br/>
              <w:t>комплексных кадастровых рабо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 </w:t>
              <w:br/>
              <w:t>комплексных кадастровых рабо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111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Бабынинский, МО СП «Село Муромцево», село Тырново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будние дни с 31.01.2025 по 31.12.2025  с 8.30 до 17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1502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«Село Муромцево», деревня Поповские Хутор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201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Утешево", деревня Жалоб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203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Утешево", деревня Подолуйцы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207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Утешево", д. Бровк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1005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Утешево",  деревня Лыч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1302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Утешево",  деревня Мелече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301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Бабынинский, МО ГП "Поселок Воротынск", деревня Рынд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704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Сабуровщино", деревня Иль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0905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Село Бабынино", поселок Бабын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1803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Поселок Бабынино", поселок Бабын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1:1803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Бабынинский, МО СП "Поселок Бабынино", поселок Бабын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10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2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4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4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4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50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7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11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109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Город Кондрово", город Конд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403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Пятовский", поселок Пятовский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4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4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5015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Дзержинский, МО ГП "Поселок Товарково, поселок Товар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239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Износки", деревня Данил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262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Износки", деревня Данил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276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Износки", деревня Горбат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266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Износки, деревня Сиг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268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Износки, деревня Сиг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311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Льнозавод", деревня Булат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333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Льнозавод", деревня Красная Звезд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358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Льнозавод", деревня Ворсоб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359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Село Льнозавод", деревня Леон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651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Поселок Мятлево", деревня Степанчики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808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Деревня Алексеевка", деревня Кир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903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Деревня Алексеевка", деревня Бурце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8:1906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Износковский, МО СП "Деревня Алексеевка", деревня Косьм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42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42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52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9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09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10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10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10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11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11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320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ГП "Город Малоярославец", город Малоярославец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402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Коллонтай", деревня Потрес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402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Коллонтай", деревня Потрес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402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Коллонтай", деревня Анисим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404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Коллонтай", деревня Шемяк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2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2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5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Афанас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5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Афанасово, территория СНТ «Соловьиная роща»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7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Кашур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2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Максим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6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Семын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5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деревня Афанасово, территория СНТ «Соловьиная роща»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9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село Головтее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9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Головтеево", село Головтее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4020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"Село Коллонтай", деревня Потрес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705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"Село Головтеево», деревня Афанасово, территория СНТ  «Локня»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005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Деревня Березовка», деревня Суще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005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Деревня Березовка», деревня Кирилл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006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Деревня Березовка», деревня Савин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006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Деревня Березовка», деревня Иван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302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Село Недельное», деревня Поречье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302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Село Недельное», деревня Поречье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303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Село Недельное», деревня Дурноклин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305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Село Недельное», деревня Никольское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1306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Малоярославецкий, МО СП «Село Недельное», деревня Казарин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4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4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6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6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6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60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7:1806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Перемышльский, МО СП «Село Перемышль», село Перемышль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516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алужская область, Муниципальный район Ферзиковский, МО СП «Деревня Ястребовка», деревня Ястребовка 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516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Деревня Ястребовка», деревня Ястребовк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704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Деревня Ястребовка», поселок Желябужский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709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Деревня Ястребовка», поселок Желябужский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908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Село Сашкино», село Сашк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0908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Село Сашкино», село Сашкин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2:1007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Муниципальный район Ферзиковский, МО СП «Поселок Ферзиково», поселок Ферзиково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2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6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6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7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08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25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34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34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26:00034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203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территория СНТ «Горняк»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205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территория СНТ «Горняк», территория СНТ «Бетонщик»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04:0206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алужская область, ГО «Город Калуга», город Калуг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58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а ППК «Роскадастр»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4"/>
          <w:szCs w:val="24"/>
        </w:rPr>
        <w:t xml:space="preserve">по Калужской области                                                                                                    Игнатьев М. В.               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13:00Z</dcterms:created>
  <dc:creator>КонсультантПлюс</dc:creator>
  <dc:description/>
  <cp:keywords/>
  <dc:language>en-US</dc:language>
  <cp:lastModifiedBy>Пронина Яна Анатольевна</cp:lastModifiedBy>
  <cp:lastPrinted>2025-02-14T15:19:00Z</cp:lastPrinted>
  <dcterms:modified xsi:type="dcterms:W3CDTF">2025-02-17T11:29:00Z</dcterms:modified>
  <cp:revision>6</cp:revision>
  <dc:subject/>
  <dc:title/>
</cp:coreProperties>
</file>