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Покр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2 »  июля  2024 года                                                                   № 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Покровск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Деревня Покровское» за 1 полугодие 2024 года» по доходам 2 840 144,99 рубля, по расходам 3 028 410,87 рублей, с превышением расходов над доходами в сумме 188 265,88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Деревня Покровское» за 1 полугодие 2024 года согласно приложению № 1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Деревня Покровское» за 1 полугодие 2024 года согласно приложению №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бюджетных ассигнований бюджета СП "Деревня Покровское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1 полугодие 2024года согласно приложению №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Деревня Покровское» за 1 полугодие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править отчет об исполнении бюджета за 1 полугодие 2024 года в Сельскую Думу сельского поселения «Деревня Покровское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С.В. Оси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5:00Z</dcterms:created>
  <dc:creator>Перемышль</dc:creator>
  <dc:description/>
  <cp:keywords/>
  <dc:language>en-US</dc:language>
  <cp:lastModifiedBy>Покровское</cp:lastModifiedBy>
  <cp:lastPrinted>2017-04-11T08:53:00Z</cp:lastPrinted>
  <dcterms:modified xsi:type="dcterms:W3CDTF">2024-08-15T06:02:00Z</dcterms:modified>
  <cp:revision>14</cp:revision>
  <dc:subject/>
  <dc:title>Г Л А В А</dc:title>
</cp:coreProperties>
</file>