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Село Борище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7» октября 2024 года                                                                       №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Борищев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администрация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«Об исполнении бюджета сельского поселения «Село Борищево» за 9 месяцев 2024 года» по доходам 3 147 089,48 рублей, по расходам 2 594 771,69 рублей, с превышением доходов над расходами в сумме 552 317,79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П «Село Борищево» за 9 месяцев 2024 года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Село Борищево» за 9 месяцев 2024 года согласно приложению №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исполнение ассигнований бюджета СП "Село Борище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9 месяцев 2024 года согласно приложению № 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П «Село Борищево» за 9 месяцев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править отчет об исполнении бюджета за 9 месяцев 2024 года в Сельскую Думу сельского поселения «Село Борищево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М.Т. Еремашвили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0:00Z</dcterms:created>
  <dc:creator>Перемышль</dc:creator>
  <dc:description/>
  <cp:keywords/>
  <dc:language>en-US</dc:language>
  <cp:lastModifiedBy>Надежда Пикина</cp:lastModifiedBy>
  <cp:lastPrinted>2024-10-17T15:14:00Z</cp:lastPrinted>
  <dcterms:modified xsi:type="dcterms:W3CDTF">2024-10-17T12:15:00Z</dcterms:modified>
  <cp:revision>14</cp:revision>
  <dc:subject/>
  <dc:title>Г Л А В А</dc:title>
</cp:coreProperties>
</file>