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-212725</wp:posOffset>
            </wp:positionV>
            <wp:extent cx="541655" cy="6724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/>
      </w:pPr>
      <w:r>
        <w:rPr/>
        <w:t>муниципального района «Перемыш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Перемыш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15» января 2025г.                                                                            № 2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еремышльский район» от 16.03.2020г. № 205 «Об утверждении  муниципальной программы «Энергосбережение и повышение энергоэффективности в  муниципальном районе «Перемышльский район»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 Решением Районного Собрания муниципального района «Перемышльский район» от 24.12.2024 № 229 «О бюджете муниципального района «Перемышльский район» на 2025 год и плановый период 2026 и 2027 годов», постановлением администрации муниципального района «Перемышльский район» от 11.10.2019 № 745 «Об утверждении Порядка принятия решения о разработке муниципальных программ муниципального района «Перемышльский район» их формирования и реализации и Порядка проведения оценки эффективности реализации муниципальных программ муниципального района «Перемышльский район», администрация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Внести в постановление администрации муниципального района «Перемышльский район» от 16.03.2020г. № 205 «Об утверждении муниципальной программы «Энергосбережение и повышение энергоэффективности в  муниципальном районе «Перемышльский район»»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>1.1. Паспорт муниципальной программы муниципального района «Перемышльский район»  «Энергосбережение и повышение энергоэффективности в  муниципальном районе «Перемышльский район» изложить в новой редакции (Приложение № 1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2. Раздел 4. «Объем финансовых ресурсов, необходимых для реализации муниципальной программы»  изложить в новой редакции (Приложение № 2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3. Раздел 6. «Перечень мероприятий муниципальной программы»  изложить в новой редакции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Разместить внесение изменений в муниципальную программу на официальном сайте муниципального района «Перемышльский район» в сети Интернет в течение 10 дней со дня официального опубликования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ведения о внесении изменений в муниципальную программу разместить в ГАС «Управление» в течение 10 дней со дня официального опубликования настоящего постановле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Heading"/>
        <w:jc w:val="both"/>
        <w:rPr/>
      </w:pPr>
      <w:r>
        <w:rPr>
          <w:sz w:val="28"/>
        </w:rPr>
        <w:t>муниципального района                                                                Н.В. Бад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ja-JP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eastAsia="ja-JP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32:00Z</dcterms:created>
  <dc:creator>Admin</dc:creator>
  <dc:description/>
  <cp:keywords/>
  <dc:language>en-US</dc:language>
  <cp:lastModifiedBy>ARM-27</cp:lastModifiedBy>
  <cp:lastPrinted>2024-02-16T08:30:00Z</cp:lastPrinted>
  <dcterms:modified xsi:type="dcterms:W3CDTF">2025-01-16T07:02:00Z</dcterms:modified>
  <cp:revision>4</cp:revision>
  <dc:subject/>
  <dc:title/>
</cp:coreProperties>
</file>